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радиовещания 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2 г. No. 2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ПРИ РАБОТЕ НА КРЫШКОДЕЛАТЕЛЬ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ТОМАТЕ (ТИПА "КОЛБУС" И Т.П.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 РО 29-001-064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работе допускаются лица, прошедшие медицинский осмотр и не имеющие противопоказаний к работе по данной профессии (специальности), вводный инструктаж и инструктаж на рабочем месте. Рабочие допускаются к самостоятельной работе после стажировки, проверки теоретических знаний и приобретенных навыков безопасных способов работы. В дальнейшем на рабочем месте проводятся инструктажи по охране труда не реже одного раза в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ереводе на новую работу, с временной на постоянную,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дение всех видов инструктажей должно регистрироваться в Журнале инструктажей с обязательными подписями получившего и проводившего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работник обязан соблюдать требования настоящей инструкции, трудовую и производственную дисциплину, режим труда и отдыха, все требования по охране труда, безопасному производству работ, производственной санитарии, пожарной безопасности,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урить разрешается только в специально отведенных для этого местах. Запрещается употребление алкогольных напитков на работе, а также выход на работу в состоянии алкогольного или наркотическ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ыполнении работы необходимо быть внимательным, не отвлекаться посторонними делами и разговорами и не отвлекать других от работы. Запрещается садиться и облокачиваться на случайные предметы и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прещается подходить к действующим станкам, установкам, машинам, на которых работают другие рабочие, и отвлекать их посторонними разговорами, включать или выключать (кроме аварийных случаев) оборудование, транспортные и грузоподъемные механизмы, работа на которых не поручена, заходить за ограждения опасных зон, в зоны технологических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датель обязан обеспечить работающих спецодеждой, спецобувью, а также средствами индивидуальной защиты в соответствии с выполняемой ими работой и согласно действующим нормам. Запрещается работать без спецодежды, спецобуви и других средств индивидуальной защиты, положенных по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ждому работнику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 хранения цеховой апте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ать первую помощь при производственных трав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ранить и принимать пищу разрешается только в установленных и оборудова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 находиться в производственных помещениях в верхней одежде, раздеваться или вешать одежду, головные уборы, сумки на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прещается загромождать проходы, проезды, рабочие места, подходы к щитам с противопожарным инвентарем, пожарным кранам и общему рубиль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литые на пол смывочно-смазочные вещества, воду и т.п. немедленно вытер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тирочные материалы, пропитанные маслом, краской, растворителем, складывать в плотно закрывающиеся металлические ящики. Запрещается разбрасывать эти материалы, по окончании смены их следует удалить из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орюче-смазочные и легковоспламеняющиеся жидкости хранить только в плотно закрывающейся металлической таре (ящике) или шкафу в количестве, не превышающем сменную норму. Запрещается оставлять ГЖ и ЛВЖ в проходах, проездах и рабочей зон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прещается ремонтировать оборудование, исправлять электрооборудование и электросеть персоналу, не имеющему допуска к этим работам, работать около неогражденных токоведущих частей, прикасаться к электропроводам, арматуре общего освещения, открывать дверцы электрошкафов, ограждения рубильников, щитов и пульт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прещается применять для мытья рук смазочно-смывочны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Укладывать готовую продукцию следует аккуратно, на стеллажи высотой не более 1,6 м от пола (включая высоту стелла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Запрещается пользоваться неисправными стеллажами (поддонами): с неисправным покрытием, со сломанными ножками и т.д., прислонять стеллажи (поддоны) к станине машины или стене, а также ставить их на торец, переносить, укладывать и разбирать из стопы стеллажи одному 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Запрещается использовать в работе неисправный ручной слесарный инструмент, а также инструмент несоответствующих размеров, разбрасывать его вокруг оборудования, в проходах, в проездах (хранить приспособления и инструмент в специально отведенных мес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ыполнять только порученную руководителем работу. Запрещается передоверять оборудование другому лицу и допускать на рабочее место лиц, не имеющих отношения к поруче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Запрещается находиться в производственном помещении после оконча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Работник несет ответственность в соответствии с действующим законодательством за соблюдение требований инструкций, производственный травматизм и аварии, которые произошли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Контроль выполнения данной инструкции возлагается на руководителя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деть спецодежду, привести ее в поря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знакомиться с записями в Журнале технического состояния оборудования. В случае каких-либо замечаний к работе не приступать до устранения неполадок и отметки в Журнале (наладчика, электрика) об исправност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мотреть оборудование и рабочее место. Приготовить необходимые для работы приспособления и инструменты, проверить их исправ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ерить исправность оборудования, включающих, выключающих и тормозных устройств, наличие и прочность крепления ограждений, надежность функционирования предохранительных приспособлений, блокировок, наличие защитного заземления, чистоту и порядок на рабочем месте. Убрать лишние предметы с оборудования (масленки, ветошь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верить и отрегулировать освещение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верить, включены ли местная вытяжная и общая приточно-вытяжная системы вентиляции (вентиляция должна быть включена за 10 - 15 мин. до начала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 замеченных недостатках и неисправностях на рабочем месте немедленно сообщить руководителю работ и до устранения неполадок и разрешения мастера к работе не приступ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пуске машины на рабочий ход убедиться в отсутствии кого-либо из обслуживающего или ремонтного персонала в ее опасной зоне и дать предупредительный сигн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д включением автомата проверить нагрев клеевого аппарата, установить ограждения и включить защитные блокировочные устро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включенном электродвигателе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устанавливать форма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ировать клеевой аппарат и другие механиз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чистку, смазку и устранять любые неполадки маш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ывать после окончания работы валики клеевого аппара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ряжать в машину рулонную ткань и бумагу для отст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нять или поправлять ножи для высекания углов тка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о время работы машины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равлять и вынимать застрявшие картонные сторонки (крышки) из магазина самонакл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нимать смятые или поправлять завернувшиеся ткань и отста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равлять и выравнивать картонные сторонки около движущейся каре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хватывать и вынимать переплетные крышки из вращающихся каландрирующих вал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ывать каландрирующие вал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равлять и надевать присосы вакуумной 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чищать клей с крытвенного цилинд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имать прилипшие к ножам высеченные углы тка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в загибочные аппараты ткань или другой матери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ледить за уровнем воды в камере водяного обогрева циркуляционного насоса для подачи клея (нагревательный элемент перегорит при недостаточном уровне вод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ледить за уровнем масла в воздушном насосе (компрессор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при снятых ограждениях и отключенных предохранительных приспособлениях, а также при их неисправности или отсутств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асть посторонние предметы на станину и другие части работающего автома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включенную машину при уходе с рабочего места (оборудование должно быть остановлено и обесточен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монтировать, смазывать, чистить и регулировать машину, не отключив ее от се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сид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вать какие-либо предметы через работающее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без соответствующего освещения рабочего ме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саться к движущимся частям оборудования и электропровод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без терморегулятора клеевого аппар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и автоматической остановке машины необходимо выявить причину остановки, устранить ее и только после этого включить машину на рабочий ход, нажав кнопку "пуск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лучае возникновения возгорания или пожара работники должны немедленно вызвать пожарную команду, сообщить руководителю работ и приступить к ликвидации очага пожара имеющимися средствами огне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на металлических частях оборудования обнаружено напряжение (ощущение тока), электродвигатель гудит, заземляющий провод оборван, оборудование немедленно отключить, доложить мастеру о неисправности электрооборудования и без его указания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тключить оборудование от сети, прекратить работу и уведомить администрацию цеха в случае неисправности оборудования, при появлении запаха гари и дыма, при попадании посторонних предметов в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прекращении подачи электроэнергии, возникновении вибрации или повышенного уровня шума, резком нагревании электродвигателя, значительном снижении числа оборотов вала двигателя отключ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травме в первую очередь освободить пострадавшего от травмирующего фактора, вызвать медицинскую помощь, оказать первую помощь пострадавшему, поставить в известность руководителя работ и сохранить травмоопасную ситуацию до расследования причин случившего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брать рабочее место. Отключ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нять спецодежду, убрать ее в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мыть руки и лицо теплой водой с мы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9</Words>
  <Characters>9958</Characters>
  <CharactersWithSpaces>8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0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7:30:00Z</dcterms:modified>
  <cp:revision>2</cp:revision>
  <dc:subject>Инструкция</dc:subject>
  <dc:title>Типовая инструкция по охране труда при работе на крышкоделательном автомате (типа «Колбус» и т.п.) ТИ РО 29-001-064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