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ОДНОАППАРА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ОЛОКОШВЕЙНОЙ МАШИ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40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, привести ее в порядок. Проверить средства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машины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наличие защитного заземления,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а ли система вентиляции (вентиляция должна быть включена за 10 - 15 мин. до начала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о время шитья держать брошюру пальцами как можно дальше от корешка, особенно при малом форм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жимать на педаль только после того, как брошюра положена на стол и выровнена у швейного аппа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нимать отработанную катушку проволоки и заправлять новую катушку при помощи кусачек, поддерживая конец проволоки так, чтобы она не разматывала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 швейный аппарат по толщине брошюры, заправлять в него проволоку, выравнивать проволочную скобу, переставлять стол при невыключенном пусковом устрой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машине при ненадежно закрепленном накладном сто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ть для шитья проволоку толщиной более 0,8 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вать при включенном электродвигателе ограждения, проворачивать шкив вручную, налаживать, чистить и смазывать маш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машине в том случае, если она включается при легком касании педали или один нажим вызывает двойной уда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раться на ограждения и прикасаться к движущимся частям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идать рабочее место, не выключив маш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машине одновременно двум рабоч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на машине масленки, отвертки, ветошь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о снятыми огражд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на неисправной машин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отключить машину, обесточить электросеть, за исключением осветительной сети, вызвать пожарную команду, сообщить руководителю работ и приступить к ликвидации очага пожара имеющимися средствами огне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машины обнаружено напряжение (ощущение тока), электродвигатель гудит, заземляющий провод оборван, остановить машину, доложить мастеру о неисправности и без его указаний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емедленно отключить оборудование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а попала в зону шит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зону шитья попал посторонний предм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ется запах гари, искрение и др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явились вибрация, повышенный уровень шу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травме в первую очередь освободить пострадавшего от травмирующего фактора, вызвать медицинскую помощь, оказать первую помощь пострадавшему, поставить в известность руководителя работ и сохранить травмоопасную ситуацию до расследования причин случившего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машину, убрать инструменты и приспособления в отведенные места, привести в порядок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щательно вымыть руки и лицо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1</Words>
  <Characters>8436</Characters>
  <CharactersWithSpaces>71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при работе на одноаппаратной проволокошвейной машине ТИ РО 29-001-040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