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МНОГОАППАР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ЛОКОШВЕЙНОЙ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1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кладной стол машины должен быть ровным, гладким, без зазубр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одходе накладного стола к швейным аппаратам поддерживать раскрытую тетрадь так, чтобы пальцы рук находились как можно дальше от швейн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жимать ногой на педаль только тогда, когда тетрадь положена на накладной ст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равке новой катушки скрепляющую проволоку снять кусачками, придерживая ее конец так, чтобы она не разматыв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и работать бе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лять марлю, тесьму, закреплять их концы на накладочном столе, менять катушки с проволо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величину опускания накладочного стола, не отключив оборудование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, если она включается при легком касании ногой пед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, если при отпускании педали не включается тормоз и машина не останавлив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ащать шкив вручную, не отключив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швейный аппарат по толщине брошюры, заправлять проволоку, выравнивать проволочную скобу при невыключенном пусковом устро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для шитья проволоку толщиной более 0,8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ограждения и прикасаться к движущимся частям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одновременно двум рабоч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машине масленки, отвертки, ветошь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й маши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ши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шитья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ились вибрация, повышенный уровень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4</Characters>
  <CharactersWithSpaces>7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многоаппаратной проволокошвейной машине ТИ РО 29-001-04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