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ТИГЕЛЬНОМ ПОЗОЛОТ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ССЕ (ТИПА "ФОММ", "КРАУЗЕ", "БАЕР", "YAWA"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78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все необходимые для работы приспособления и инструменты. Проверить их исправность. Убрать все лишние предметы с машин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 и выключающих устройств, тормоза и срабатывания блокировки путем поворота предохранительной штанги (при срабатывании предохранительного приспособления тигель должен останавливаться на расстоянии не менее 5 см от печатной формы), нагревательных элементов и терморегулятора, наличие и жесткость крепления ограждений махового колеса, ременной передачи, шестеренок и кнопочного управления; правильность и надежность крепления штампа к плите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пуском машины проверить, не находится ли кто-либо из обслуживающего или ремонтного персонала в опасной з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пуском машины дать предупредительный сигнал, а зат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делать несколько оборотов, убедившись в нормальной работе 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оковые столики должны быть установлены на расстоянии не менее 5 см от движущегося тиг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 время хода машины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неправильно положенную на талер пресса папку, открытку и друг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папку (продукцию) с талера при его движении в зону тис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установленные упоры на нижней пл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адывать краску на валики или заправлять фоль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, смазывать, чистить машину и устранять неполадки в 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штампы (печатную форм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 и заниматься посторонними раз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авать вплотную к ограждениям машины и опираться на них, прикасаться к движущимся частям машины, просовывать руки в опасную зону, т.е. за ограждающую штанг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нимать упавшие под пресс переплетные крышки, обложки, бумагу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смывку или снимать с валиков для фольги грязь, чистить аппарат для фоль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включенном электродвигателе пресса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вигать верхний талер и проверять руками прочность крепления штампа на верхней пл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выклейку (приправку) на нижней плите и регулировать ее крайнее пол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рулоны фольги на держателях и регулировать величину подачи фоль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вать краску в красочный ящик и регулировать винтами толщину слоя кра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величину осевого перемещения растирочных цилинд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, смазывать пресс и устранять непола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тиснение на сырых и дающих отлип папках и друг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вместо специальных, исправных, устойчивых подложек разного рода щитками, ящ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, при неисправных блокиров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или отключать фотоэлементы, предназначенные для безопасности р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инструменты и посторонние предметы на тале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 горячим штампом без рукавиц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пресс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пресса обнаружено напряжение (ощущение тока), электродвигатель гудит, в случае появления шума и вибрации, при резком нагревании электропроводов, электродвигателя, снижении числа оборотов вала электродвигателя, искрении в электрооборудовании, обрыве заземляющего провода отключить оборудование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тановить оборудование и отключить его от электросети пр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и подачи электро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авмоопасной ситуации (попадании рук, ног, одежды в движущиеся элементы маши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и посторонних предметов 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хом закреплении высечного но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и оборудования, предохранительных, оградительных, блокировочных, пусковых, включающих и т.д.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вномерном движении поршня гидроцилинд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оборудование, убрать инструменты и приспособления в отведенные места, привести в порядок рабочее место. Сделать запись в Журнале о состояни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4</Words>
  <Characters>10596</Characters>
  <CharactersWithSpaces>9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тигельном позолотном прессе (типа «ФОММ», «Краузе», «Баер», «Yawa» и т.п.) ТИ РО 29-001-078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