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НИГОВСТАВ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Е (ТИПА "КРЫЛАТКА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1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 и сигнализации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клеевых ванн, клеенаносящих валиков, крыльев к цепному транспортеру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общая приточно-вытяжная система вентиляции;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уске машины на рабочий ход следует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мывать валики клеевого аппарата при выключенном общем вводном выключа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людать осторожность при закладывании блоков на крыло во избежание травм от ударов бл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применения горячих клеев работать на машине с терморегулятором клее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общем вводном выключ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толкатели самонаклада переплетных кры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колодку для кругления шпации кры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крылья от кле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ые валики и заливать клей в клеевые ва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переналадку при переходе на вставку блоков другого объе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самонаклад переплетных кры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ировать, смазывать и чистить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ли снимать блок с крыльев, когда он опускается или находится в крайнем нижне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переплетные крышки, застрявшие в магазине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щипцы зажима крышек на позиции в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, регулировать машину, устранять неполад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оявлении вибрации или повышенного уровня шума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вызвать медицинскую помощь, оказать первую помощь. Сообщить мастеру о происшедшем случае. Травмоопасную ситуацию оставить до расследования причин несчастного случ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68</Characters>
  <CharactersWithSpaces>7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ниговставочной машине (типа «Крылатка» и т.п.) ТИ РО 29-001-071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