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РУГЛИЛЬНО-КАШИРОВАЛЬНОЙ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вижение круглильной колодки должно быть плавным. При ударном движении колодки машину выключить и сообщить об этом мастеру или начальнику цеха. Работу можно продолжать только после устранения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липший к круглильной колодке блок освобождать после выключения вводного выклю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вводном электродвиг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профильные колодки в механизме кругления корешка книжн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расстояние между валиками для кругления и изменять угол поворота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кашировальную коло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губки тисков и кашировальную коло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расстояние между губками т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ашировальную колодку по выс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блоки в магазине самонаклада и в непосредственной близости от толк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и смазывать машину, а также устранять любые непо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упавшие блоки и другие предметы из-под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углить и кашировать книжные блоки с сырыми или дающими отлип кореш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машине снятые профильные и кашировальные колодки (последние должны храниться в специальных шкафах или тумбочк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, если стенки магазина самонаклада имеют зазубр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для складирования книжных блоков столики, имеющие негладкую, расщепленную поверх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8</Words>
  <Characters>8753</Characters>
  <CharactersWithSpaces>7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круглильно-кашировальной машине ТИ РО 29-001-05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