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НИГОВСТАВОЧНОЙ МАШИНЕ (ТИПА В-3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72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 и привести ее в порядок. Удалить из карманов колющие и режущ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 и сигнализации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клеевых ванн, клеенаносящих валиков, крыльев к цепному транспортеру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общая приточно-вытяжная система вентиляции; следует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одготовке машины к пуску выключить общий вводной выключатель и зажечь сигнальную лампу. Не разрешается пускать машину на рабочий ход при горящей сигнальной лам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вспомогательные работы (технологическую наладку, смазку, чистку и т.п.) выполнять только с разрешения машиниста-бригад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пуском машины на рабочий ход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мене колодки для выгибки шпации во избежание ожогов рук пользоваться специальной рукояткой. Колодки заменять при выключенных нагрева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ном электродвига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ставлять уп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клеевые валики и заливать 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ереналадку и регулировку при переходе на блоки другого объема или форм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самонаклад кры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ировать, смазывать, обтирать и чистить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колодку для выгибки шп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 поправлять книжный блок в зоне действия первого выравни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и поправлять книжный блок на подъемных крыльях во время движения транспор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непокрытые книжные блоки у захватывающих планок в механизме снятия книги с кры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и очищать крылья транспор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машины застрявшие крышки и бл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кладывании блока в зажимы запрещается опускать пальцы рук ниже верхней кромки губки во избежание зажатия паль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приемке блоков запрещается держать руки вблизи выталкивающего блок механизм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оявлении вибрации или повышенного уровня шума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вызвать медицинскую помощь, оказать первую помощь. Сообщить мастеру о происшедшем случае. Травмоопасную ситуацию оставить до расследования причин несчастного случа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оборудование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0</Words>
  <Characters>9233</Characters>
  <CharactersWithSpaces>7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книговставочной машине (типа в-3 и т.п.) ТИ РО 29-001-072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