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КРЫШКОДЕЛА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Е (ТИПА КД-3 И Т.П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66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для работы приспособления и инструменты, проверить их исправ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оборудования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 Убрать лишние предметы с оборудования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, включены ли местная вытяжная и общая приточно-вытяжная системы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подготовке машины к работе включить сигнальную лампу, выключить общий вводной выклю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рещается включать машину на рабочий ход без разрешения машиниста-бригади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готовительные операции, а также операции по переналадке машины выполнять по заданию машиниста-бригади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уске машины на рабочий ход убедиться в отсутствии кого-либо из обслуживающего или ремонтного персонала в опасной зоне и дать предупредительный сиг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ключенном вводном общем выключате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ряжать в машину рулонную ткань и бумагу для от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расстояние между ножами для высекания уголков тка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съемные иглы для снятия обрезков тка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устанавливать форм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клеевой аппарат и другие механиз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, смазывать и устранять неполадки в маш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маши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и вынимать застрявшие картонные сторонки из магазина самона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смятые или поправлять завернувшиеся ткань и отст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и выравнивать картонные сторонки около движущейся каре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прилипшие к ножам высеченные углы тка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, снимать или приклеивать отстав, а также изменять величину подачи от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хватывать и вытаскивать переплетные крышки из вращающихся каландрирующих вал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равлять и надевать резиновые наконечники на присосы самона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рать направляющие сала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ывать каландрирующие вал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машине при отсутствии или поломке съемных игл, терморегулят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лучае возникновения возгорания или пожара работники должны немедленно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оборудования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ключить оборудование от сети, прекратить работу и уведомить администрацию цеха в случае неисправности оборудования, при появлении запаха гари и дыма в электрооборудовании, при попадании посторонних предметов в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рекращении подачи электроэнергии, возникновении вибрации или повышенного уровня шума, резком нагревании электродвигателя, значительном снижении числа оборотов вала двигателя оборудование отключ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брать рабочее место.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1</Words>
  <Characters>9173</Characters>
  <CharactersWithSpaces>78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крышкоделательной машине (типа КД-3 и т.п.) ТИ РО 29-001-066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