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радиовещания 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декабря 2002 г. No. 2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ПРИ РАБОТЕ НА КНИГОВСТАВОЧ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ШИНЕ (ТИПА ВЕ-22 И Т.П.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 РО 29-001-073-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требования без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 работе допускаются лица, прошедшие медицинский осмотр и не имеющие противопоказаний к работе по данной профессии (специальности), вводный инструктаж и инструктаж на рабочем месте. Рабочие допускаются к самостоятельной работе после стажировки, проверки теоретических знаний и приобретенных навыков безопасных способов работы. В дальнейшем на рабочем месте проводятся инструктажи по охране труда не реже одного раза в 3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переводе на новую работу, с временной на постоянную, с одной операции на другую с изменением технологического процесса или оборудования работники должны пройти инструктаж по охране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ведение всех видов инструктажей должно регистрироваться в Журнале инструктажей с обязательными подписями получившего и проводившего инструкта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работник обязан соблюдать требования настоящей инструкции, трудовую и производственную дисциплину, режим труда и отдыха, все требования по охране труда, безопасному производству работ, производственной санитарии, пожарной безопасности,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урить разрешается только в специально отведенных для этого местах. Запрещается употребление алкогольных напитков на работе, а также выход на работу в состоянии алкогольного или наркотического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выполнении работы необходимо быть внимательным, не отвлекаться посторонними делами и разговорами и не отвлекать других от работы. Запрещается садиться и облокачиваться на случайные предметы и о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прещается подходить к действующим станкам, установкам, машинам, на которых работают другие рабочие, и отвлекать их посторонними разговорами, включать или выключать (кроме аварийных случаев) оборудование, транспортные и грузоподъемные механизмы, работа на которых не поручена, заходить за ограждения опасных зон, в зоны технологических про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одатель обязан обеспечить работающих спецодеждой, спецобувью, а также средствами индивидуальной защиты в соответствии с выполняемой ими работой и согласно действующим нормам. Запрещается работать без спецодежды, спецобуви и других средств индивидуальной защиты, положенных по норм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аждому работнику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ть место хранения цеховой аптеч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ать первую помощь при производственных трав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Хранить и принимать пищу разрешается только в установленных и оборудова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прещается находиться в производственных помещениях в верхней одежде, раздеваться или вешать одежду, головные уборы, сумки на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прещается загромождать проходы, проезды, рабочие места, подходы к щитам с противопожарным инвентарем, пожарным кранам и общему рубиль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литые на пол смывочно-смазочные вещества, воду и т.п. немедленно вытере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бтирочные материалы, пропитанные маслом, краской, растворителем, складывать в плотно закрывающиеся металлические ящики. Запрещается разбрасывать эти материалы, по окончании смены их следует удалить из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Горюче-смазочные и легковоспламеняющиеся жидкости хранить только в плотно закрывающейся металлической таре (ящике) или шкафу в количестве, не превышающем сменную норму. Запрещается оставлять ГЖ и ЛВЖ в проходах, проездах и рабочей зон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Запрещается ремонтировать оборудование, исправлять электрооборудование и электросеть персоналу, не имеющему допуска к этим работам, работать около неогражденных токоведущих частей, прикасаться к электропроводам, арматуре общего освещения, открывать дверцы электрошкафов, ограждения рубильников, щитов и пультов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Запрещается применять для мытья рук смазочно-смывочные ве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Укладывать готовую продукцию следует аккуратно, на стеллажи высотой не более 1,6 м от пола (включая высоту стеллаж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Запрещается пользоваться неисправными стеллажами (поддонами): с неисправным покрытием, со сломанными ножками и т.д., прислонять стеллажи (поддоны) к станине машины или стене, а также ставить их на торец, переносить, укладывать и разбирать из стопы стеллажи одному рабо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Запрещается использовать в работе неисправный ручной слесарный инструмент, а также инструмент несоответствующих размеров, разбрасывать его вокруг оборудования, в проходах, в проездах (хранить приспособления и инструмент в специально отведенных мес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ыполнять только порученную руководителем работу. Запрещается передоверять оборудование другому лицу и допускать на рабочее место лиц, не имеющих отношения к поруче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Запрещается находиться в производственном помещении после оконча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Работник несет ответственность в соответствии с действующим законодательством за соблюдение требований инструкций, производственный травматизм и аварии, которые произошли по его в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Контроль выполнения данной инструкции возлагается на руководителя подразд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Требования безопасности перед началом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деть спецодежду и привести ее в порядок. Удалить из карманов колющие и режущие предм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знакомиться с записями в Журнале технического состояния оборудования. В случае каких-либо замечаний к работе не приступать до устранения неполадок и отметки в Журнале (наладчика, электрика) об исправност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мотреть оборудование и рабочее место. Приготовить необходимые приспособления и инструменты, проверить их исправность. Убрать все лишние предметы (масленки, ветошь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ерить исправность оборудования и сигнализации, включающих, выключающих и тормозных устройств, наличие и прочность крепления ограждений, надежность функционирования предохранительных приспособлений, блокировок, клеевых ванн, клеенаносящих валиков, крыльев к цепному транспортеру, наличие защитного заземления, чистоту и порядок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верить, включена ли общая приточно-вытяжная система вентиляции; следует помнить, что вентиляция должна быть включена за 10 - 15 мин. до начала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верить и отрегулировать освещение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 замеченных недостатках и неисправностях на рабочем месте немедленно сообщить руководителю работ и до устранения неполадок и разрешения мастера к работе не приступать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Требования безопасности во время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ремонте оборудования, проведении профилактики необходимо сделать запись в Журнале технического состояния оборудования. Лица, проводившие ремонт и профилактику, обязаны в Журнале сделать запись, разрешающую работ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смене колодки пользоваться специальной рукоят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рещается во время работы маши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имать огра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нимать и поправлять книжные блоки в зоне действия первого выравни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имать и поправлять книжный блок на подъемных крыль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рать непокрытые книжные блоки у захватывающих планок в механизме снятия книги с кры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нимать из машины застрявшие крышки и бло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ывать и очищать крылья транспорте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то-либо поднимать из-под маш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лять рабочее мест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саться к движущимся частям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ть сид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прещается при включенном в сеть оборудова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нять колодку кругления шпации переплетной крыш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ировать самонаклад переплетных крыш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ливать клей в клеевые ван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ировать клеевые ванны, регулировать механизм выравнивания бло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наладку, чистку, ремонт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любые наладки оборудов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 возгорании немедленно отключить оборудование, обесточить электросеть, за исключением осветительной сети. Сообщить о пожаре всем работающим в помещении, приступить к тушению очага возгорания имеющимися средствами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на металлических частях машины обнаружено напряжение (ощущение тока), электродвигатель гудит, заземляющий провод оборван, оборудование немедленно отключить, доложить мастеру о неисправности электрооборудования и без его указания к работе не приступ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прекращении подачи электроэнергии, появлении запаха дыма или гари, искрении мотора, попадании посторонних предметов, появлении вибрации или повышенного уровня шума, в случае, если движение прессующей колодки не плавное, а скачкообразное, немедленно отключ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несчастном случае в первую очередь освободить пострадавшего от травмирующего фактора, вызвать медицинскую помощь, оказать первую помощь. Сообщить мастеру о происшедшем случае. Травмоопасную ситуацию оставить до расследования причин несчастного случа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Требования безопасности по окончании рабо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ключить оборудование. Убрать инструменты и приспособления в специально отведенно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делать запись в Журнале технического состояния оборудования обо всех неполад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брать рабочее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нять спецодежду, убрать ее в шка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ымыть руки теплой водой с мыл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6</Words>
  <Characters>8938</Characters>
  <CharactersWithSpaces>76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1:00Z</dcterms:created>
  <dc:creator>Министерство Российской Федерации по делам печати, телерадиовещания и средств массовых коммуникаций</dc:creator>
  <dc:description/>
  <dc:language>en-US</dc:language>
  <cp:lastModifiedBy/>
  <dcterms:modified xsi:type="dcterms:W3CDTF">2011-10-30T17:31:00Z</dcterms:modified>
  <cp:revision>2</cp:revision>
  <dc:subject>Инструкция</dc:subject>
  <dc:title>Типовая инструкция по охране труда при работе на книговставочной машине (типа ве-22 и т.п.) ТИ РО 29-001-073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