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печа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радиовещания и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декабря 2002 г. No. 23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ПРИ РАБОТЕ НА КРЫШКОДЕЛАТЕЛЬН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ВТОМАТЕ (ТИПА ВД-14 И Т.П.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 РО 29-001-065-0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требования безопас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 работе допускаются лица, прошедшие медицинский осмотр и не имеющие противопоказаний к работе по данной профессии (специальности), вводный инструктаж и инструктаж на рабочем месте. Рабочие допускаются к самостоятельной работе после стажировки, проверки теоретических знаний и приобретенных навыков безопасных способов работы. В дальнейшем на рабочем месте проводятся инструктажи по охране труда не реже одного раза в 3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переводе на новую работу, с временной на постоянную,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ведение всех видов инструктажей должно регистрироваться в Журнале инструктажей с обязательными подписями получившего и проводившего инструкта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аждый работник обязан соблюдать требования настоящей инструкции, трудовую и производственную дисциплину, режим труда и отдыха, все требования по охране труда, безопасному производству работ, производственной санитарии, пожарной безопасности, электро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урить разрешается только в специально отведенных для этого местах. Запрещается употребление алкогольных напитков на работе, а также выход на работу в состоянии алкогольного или наркотического опья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и выполнении работы необходимо быть внимательным, не отвлекаться посторонними делами и разговорами и не отвлекать других от работы. Запрещается садиться и облокачиваться на случайные предметы и о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Запрещается подходить к действующим станкам, установкам, машинам, на которых работают другие рабочие, и отвлекать их посторонними разговорами, включать или выключать (кроме аварийных случаев) оборудование, транспортные и грузоподъемные механизмы, работа на которых не поручена, заходить за ограждения опасных зон, в зоны технологических про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аботодатель обязан обеспечить работающих спецодеждой, спецобувью, а также средствами индивидуальной защиты в соответствии с выполняемой ими работой и согласно действующим нормам. Запрещается работать без спецодежды, спецобуви и других средств индивидуальной защиты, положенных по нор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аждому работнику необходим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ть место хранения цеховой аптеч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ть оказать первую помощь при производственных трав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Хранить и принимать пищу разрешается только в установленных и оборудованных ме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Запрещается находиться в производственных помещениях в верхней одежде, раздеваться или вешать одежду, головные уборы, сумки на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Запрещается загромождать проходы, проезды, рабочие места, подходы к щитам с противопожарным инвентарем, пожарным кранам и общему рубиль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ролитые на пол смывочно-смазочные вещества, воду и т.п. немедленно вытере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Обтирочные материалы, пропитанные маслом, краской, растворителем, складывать в плотно закрывающиеся металлические ящики. Запрещается разбрасывать эти материалы, по окончании смены их следует удалить из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Горюче-смазочные и легковоспламеняющиеся жидкости хранить только в плотно закрывающейся металлической таре (ящике) или шкафу в количестве, не превышающем сменную норму. Запрещается оставлять ГЖ и ЛВЖ в проходах, проездах и рабочей зоне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Запрещается ремонтировать оборудование, исправлять электрооборудование и электросеть персоналу, не имеющему допуска к этим работам, работать около неогражденных токоведущих частей, прикасаться к электропроводам, арматуре общего освещения, открывать дверцы электрошкафов, ограждения рубильников, щитов и пультов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Запрещается применять для мытья рук смазочно-смывочные ве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Укладывать готовую продукцию следует аккуратно, на стеллажи высотой не более 1,6 м от пола (включая высоту стеллаж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Запрещается пользоваться неисправными стеллажами (поддонами): с неисправным покрытием, со сломанными ножками и т.д., прислонять стеллажи (поддоны) к станине машины или стене, а также ставить их на торец, переносить, укладывать и разбирать из стопы стеллажи одному работ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Запрещается использовать в работе неисправный ручной слесарный инструмент, а также инструмент несоответствующих размеров, разбрасывать его вокруг оборудования, в проходах, в проездах (хранить приспособления и инструмент в специально отведенных места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Выполнять только порученную руководителем работу. Запрещается передоверять оборудование другому лицу и допускать на рабочее место лиц, не имеющих отношения к порученно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Запрещается находиться в производственном помещении после оконча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Работник несет ответственность в соответствии с действующим законодательством за соблюдение требований инструкций, производственный травматизм и аварии, которые произошли по его ви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Контроль выполнения данной инструкции возлагается на руководителя подраздел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Требования безопасности перед началом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деть спецодежду, привести ее в поряд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знакомиться с записями в Журнале технического состояния оборудования. В случае каких-либо замечаний к работе не приступать до устранения неполадок и отметки в Журнале (наладчика, электрика) об исправност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смотреть оборудование и рабочее место. Приготовить необходимые для работы приспособления и инструменты, проверить их исправ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оверить исправность оборудования, включающих, выключающих и тормозных устройств, наличие и прочность крепления ограждений, надежность функционирования предохранительных приспособлений, блокировок, наличие защитного заземления, чистоту и порядок на рабочем месте. Убрать лишние предметы с оборудования (масленки, ветошь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оверить и отрегулировать освещение рабочего ме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оверить, включены ли местная вытяжная и общая приточно-вытяжная системы вентиляции (вентиляция должна быть включена за 10 - 15 мин. до начала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 замеченных недостатках и неисправностях на рабочем месте немедленно сообщить руководителю работ и до устранения неполадок и разрешения мастера к работе не приступать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Требования безопасности во время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мывать клеевой аппарат при выключенном общем вводном выключате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случае применения горячих клеев запрещается работать на машине без терморегулятора клеевого аппар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включенном общем вводном выключате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ряжать в машину рулонную бумагу для отстава и кроющий материал в магазин самонакла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ленту отстава между роли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нять или поправлять толкатели картонных сторонок (штуковок) магазина самонакла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нять или поправлять присосы самонаклада кроющего материала и головки подачи картонных сторонок и отстава (штуковки) на сборочный стол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нять ножи разрезки отст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ировать клапаны выводного цилиндра и подвижной каре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авливать размеры при переходе на другой форма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истить, смазывать и устранять неполадки в маши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 время работы маши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правлять или вынимать с промежуточного и сборочного столов картонные сторонки, отстав, завернувшийся кроющий материал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правлять резиновые наконечники на присос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ливать клей в клеевую ван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при снятых ограждениях и отключенных предохранительных приспособлениях, а также при их неисправности или отсутств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ласть посторонние предметы на станину и другие части работающего автома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тавлять включенную машину при уходе с рабочего места (оборудование должно быть остановлено и обесточено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авать какие-либо предметы через работающее оборуд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без соответствующего освещения рабочего мес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саться к движущимся частям оборудования и электропровода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случае возникновения возгорания или пожара работники должны немедленно вызвать пожарную команду, сообщить руководителю работ и приступить к ликвидации очага пожара имеющимися средствами огнет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Если на металлических частях оборудования обнаружено напряжение (ощущение тока), электродвигатель гудит, заземляющий провод оборван, оборудование немедленно отключить, доложить мастеру о неисправности электрооборудования и без его указания к работе не приступ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тключить оборудование от сети, прекратить работу и уведомить администрацию цеха в случае неисправности оборудования, при появлении запаха гари и дыма в электрооборудовании, при попадании посторонних предм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прекращении подачи электроэнергии, возникновении вибрации или повышенного уровня шума, резком нагревании электродвигателя, значительном снижении числа оборотов вала двигателя отключить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и травме в первую очередь освободить пострадавшего от травмирующего фактора, вызвать медицинскую помощь, оказать первую помощь пострадавшему, поставить в известность руководителя работ и сохранить травмоопасную ситуацию до расследования причин случившегос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Требования безопасности по окончании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брать рабочее место. Отключить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нять спецодежду, убрать ее в шка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ымыть руки и лицо теплой водой с мыл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5</Words>
  <Characters>9201</Characters>
  <CharactersWithSpaces>78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1:00Z</dcterms:created>
  <dc:creator>Министерство Российской Федерации по делам печати, телерадиовещания и средств массовых коммуникаций</dc:creator>
  <dc:description/>
  <dc:language>en-US</dc:language>
  <cp:lastModifiedBy/>
  <dcterms:modified xsi:type="dcterms:W3CDTF">2011-10-30T17:31:00Z</dcterms:modified>
  <cp:revision>2</cp:revision>
  <dc:subject>Инструкция</dc:subject>
  <dc:title>Типовая инструкция по охране труда при работе на крышкоделательном автомате (типа ВД-14 и т.п.) ТИ РО 29-001-065-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