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o.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истер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делам печат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лерадиовещания и сред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ассовых коммуникац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4 декабря 2002 г. No. 237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ИПОВ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ОХРАНЕ ТРУДА ПРИ РАБОТЕ НА СВЕРЛИЛЬНО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АНКЕ ТИПА "CITOBORMA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И РО 29-001-086-02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. Общие требования безопасност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 работе допускаются лица, прошедшие медицинский осмотр и не имеющие противопоказаний к работе по данной профессии (специальности), вводный инструктаж и инструктаж на рабочем месте. Рабочие допускаются к самостоятельной работе после стажировки, проверки теоретических знаний и приобретенных навыков безопасных способов работы. В дальнейшем на рабочем месте проводятся инструктажи по охране труда не реже одного раза в 3 меся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ри переводе на новую работу, с временной на постоянную, с одной операции на другую с изменением технологического процесса или оборудования работники должны пройти инструктаж по охране труда на рабочем мес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роведение всех видов инструктажей должно регистрироваться в Журнале инструктажей с обязательными подписями получившего и проводившего инструктаж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Каждый работник обязан соблюдать требования настоящей инструкции, трудовую и производственную дисциплину, режим труда и отдыха, все требования по охране труда, безопасному производству работ, производственной санитарии, пожарной безопасности, электробезоп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Курить разрешается только в специально отведенных для этого местах. Запрещается употребление алкогольных напитков на работе, а также выход на работу в состоянии алкогольного или наркотического опья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При выполнении работы необходимо быть внимательным, не отвлекаться посторонними делами и разговорами и не отвлекать других от работы. Запрещается садиться и облокачиваться на случайные предметы и огра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Запрещается подходить к действующим станкам, установкам, машинам, на которых работают других рабочие, и отвлекать их посторонними разговорами, включать или выключать (кроме аварийных случаев) оборудование, транспортные и грузоподъемные механизмы, работа на которых не поручена, заходить за ограждения опасных зон, в зоны технологических проход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Работодатель обязан обеспечить работающих спецодеждой, спецобувью, а также средствам индивидуальной защиты в соответствии с выполняемой ими работой и согласно действующим нормам. Запрещается работать без спецодежды, спецобуви и других средств индивидуальной защиты, положенных по норм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Каждому работнику необходим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нать место хранения цеховой аптеч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меть оказать первую помощь при производственных травм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Хранить и принимать пищу разрешается только в установленных и оборудованных мест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Запрещается находиться в производственных помещениях в верхней одежде, раздеваться или вешать одежду, головные уборы, сумки на оборудо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Запрещается загромождать проходы, проезды, рабочие места, подходы к щитам с противопожарным инвентарем, пожарным кранам и общему рубильни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Пролитые на пол смывочно-смазочные вещества, воду и т.п. немедленно вытере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 Обтирочные материалы, пропитанные маслом, краской, растворителем, складывать в плотно закрывающиеся металлические ящики. Запрещается разбрасывать эти материалы, по окончании смены их следует удалить из помещ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. Горюче-смазочные и легковоспламеняющиеся жидкости хранить только в плотно закрывающейся металлической таре (ящике) или шкафу в количестве, не превышающем сменную норму. Запрещается оставлять ГЖ и ЛВЖ в проходах, проездах и рабочей зоне 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6. Запрещается ремонтировать оборудование, исправлять электрооборудование и электросеть персоналу, не имеющему допуска к этим работам, работать около неогражденных токоведущих частей, прикасаться к электропроводам, арматуре общего освещения, открывать дверцы электрошкафов, ограждения рубильников, щитов и пультов у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7. Запрещается применять для мытья рук смазочно-смывочные ве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8. Укладывать готовую продукцию следует аккуратно, на стеллажи высотой не более 1,6 м от пола (включая высоту стеллаж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9. Запрещается пользоваться неисправными стеллажами (поддонами): с неисправным покрытием, со сломанными ножками и т.д., прислонять стеллажи (поддоны) к станине машины или стене, а также ставить их на торец, переносить, укладывать и разбирать из стопы стеллажи одному работни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0. Запрещается использовать в работе неисправный ручной слесарный инструмент, а также инструмент несоответствующих размеров, разбрасывать его вокруг оборудования, в проходах, в проездах (хранить приспособления и инструмент в специально отведенных местах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1. Выполнять только порученную руководителем работу. Запрещается передоверять оборудование другому лицу и допускать на рабочее место лиц, не имеющих отношения к порученной рабо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2. Запрещается находиться в производственном помещении после оконча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3. Работник несет ответственность в соответствии с действующим законодательством за соблюдение требований инструкций, производственный травматизм и аварии, которые произошли по его вин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4. Контроль выполнения данной инструкции возлагается на руководителя подразделения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. Требования безопасности перед началом работ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Надеть спецодежду, привести ее в поряд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Ознакомиться с записями в Журнале технического состояния оборудования. В случае каких-либо замечаний к работе не приступать до устранения неполадок и отметки в Журнале (наладчика, электрика) об исправности 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Осмотреть оборудование и рабочее место. Приготовить необходимые для работы приспособления и инструменты, проверить их исправнос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роверить исправность станка на холостом ходу, обратив внимание на действие включающих, выключающих, тормозных устройств, а также на надежность фиксации рукоятки управления, чистоту и порядок на рабочем месте. Убрать лишние предметы с оборудования (масленки, ветошь и т.д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Проверить и отрегулировать освещение рабочего мес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О замеченных недостатках и неисправностях на рабочем месте немедленно сообщить руководителю работ и до устранения неполадок и разрешения руководителя к работе не приступать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I. Требования безопасности во время работ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Настольный сверлильный станок для бумаги фирмы "CITOBORMA" должен быть установлен на ровной, горизонтальной, жесткой поверхности, надежно подключен к электропита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Рабочее место и оборудование содержать в чистоте и порядке. Режущие инструменты должны быть остро заточены и надежно закреплены на станке, запасные инструменты храниться в чехлах или футляр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роверить состояние зажимного приспособления, наличие защитного стекла на прижимном устройств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роверить правильность установки сверла, устранить его биение и прочно закрепить в патроне. Убедиться, что шпиндель удерживается в верхнем полож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Установить рабочий столик станка и упоры в требуемое положение, надежно зафиксирова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Все работы по техническому обслуживанию станка: ремонт, чистку, смазку, замену инструмента, съем ограждений, переустановку формата выполнять только после отключения станка от электросе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Во время работы станка запреща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трагиваться до сверла руками или любым предмет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клонять голову близко к режущему инструмент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ержать пальцы рук вблизи опускаемого прижим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водить любые исправления, ремонт, чистку или смазк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ьзоваться дополнительными приспособлениями (рычагами) для нажатия сверла на обрабатываемую заготов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При повороте заготовки вместе со сверлом, в случае заедания или поломки инструмента немедленно остановить стан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Убирать пыль и отходы бумаги только после полной остановки станка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V. Требования безопасности в аварийных ситуациях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ри возгорании немедленно отключить оборудование, обесточить электросеть, за исключением осветительной сети. Сообщить о пожаре всем работающим в помещении, вызвать пожарную команду и приступить к тушению очага возгорания имеющимися средствами пожароту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Если на металлических частях оборудования обнаружено напряжение (ощущение тока), заземляющий провод оборван, оборудование немедленно отключить, доложить мастеру о неисправности электрооборудования и без его указания к работе не приступа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Отключить оборудование от сети, прекратить работу и уведомить администрацию цеха в случае неисправности оборудования, предохранительных, оградительных устройств, а также при появлении запаха гари и дыма, при попадании посторонних предметов в оборудование, при прекращении подачи электроэнергии, возникновении вибрации и шум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ри травме в первую очередь освободить пострадавшего от травмирующего фактора, вызвать медицинскую помощь, оказать первую помощь пострадавшему, поставить в известность руководителя работ и сохранить травмоопасную ситуацию до расследования причин случившегося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V. Требования безопасности по окончании работ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становить оборудование, выключить общий вводной выключатель, почистить и привести в порядок рабочее место, сделать запись в Журнале о техническом состоянии 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Снять спецодежду и убрать ее в шка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Вымыть лицо и руки теплой водой с мылом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40</Words>
  <Characters>8963</Characters>
  <CharactersWithSpaces>764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32:00Z</dcterms:created>
  <dc:creator>Министерство Российской Федерации по делам печати, телерадиовещания и средств массовых коммуникаций</dc:creator>
  <dc:description/>
  <dc:language>en-US</dc:language>
  <cp:lastModifiedBy/>
  <dcterms:modified xsi:type="dcterms:W3CDTF">2011-10-30T17:32:00Z</dcterms:modified>
  <cp:revision>2</cp:revision>
  <dc:subject>Инструкция</dc:subject>
  <dc:title>Типовая инструкция по охране труда при работе на сверлильном станке типа «Citoborma» ТИ РО 29-001-086-0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