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ИСТОВЫХ МАШИНАХ ОФСЕТНОЙ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А "HAMADA", "RYOBI", "YIYING", "SPEEDMASTER" И ДР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1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ить герметичность УФ-установки, убедиться в том,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. Очистить детали излучателя от налета, увлажнить УФ-лампы спиртом. Запрещается включать сразу переувлажненные спиртом УФ-лампы, запускать IST УФ-установку, не очистив детали излучателя от на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только порученную руководи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допускать на рабочее место лиц, не имеющих отношения к порученной работе,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авливать и снимать печатную форму, резиновое офсетное полотно и все вспомогательные работы (наладку, чистку, смазку и т.п.) только при отключенной машине на толчковом ходу и с разрешения бригадира-печа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ьзоваться кнопкой "толчок" разрешается рабочему, выполняющему приладку печатной формы и другие работы по технологической подготовке машины или устранению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 пуском машины на рабочий ход следует проверить, не находится ли кто-либо из обслуживающего или ремонтного персонала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 пуском машины дать предупредительный сигнал. Затем, нажимая на кнопку "толчок", провернуть несколько раз главный вал машины и, убедившись в полной ее исправности, включить на рабочий ход, постепенно прибавляя скор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готовку машины к работе проводить при включенных общей кнопке "стоп" и сигнальной лам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нимать и вставлять красочные и увлажняющие валики разрешается при выключенных пусковых устройствах и запертой кнопке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разборе и сборке красочных и увлажняющих аппаратов шейки валиков и цилиндров должны быть насухо выт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чистку устройства для смывки валиков производить при неработающей машине, запертой кнопкой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зервуар устройства для смывки валиков вынимать только при очистке. После очистки резервуар устанавливается в держатели, так как представляет собой часть защит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смывке цилиндров, после полного оборота цилиндра руку снять с толчковой пан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пуске машины толчками для смывки цилиндров соблюдать направления в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сетный цилиндр - движение назад (толчковое движение или "замедленный ход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ный цилиндр - движение вперед (толчковое движение или "замедленный ход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чатный цилиндр: первый печатный цилиндр смывается со стороны подхода листа; второй - со стороны прохода между 1-й и 2-й печатными секциями, последующие цилиндры смываются с последующих проходов между печатными секциями. Изменение движения - вперед; в режиме толчков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ынимать и устанавливать красочные и увлажняющие валики должны одновременно двое рабочих согласованными уси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алики устанавливают только в специальные пирамиды или на специальную тележку с гнез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машину при зажженной сигнальной лампе без разрешения бригадира-печатника и без сигнала, предупреждающего о пуск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руки на цилиндрах при приладке форм и натяжении резинового полотна, смывке и обработке форм растворами, покрытии декстрином, смывке офсетных цилиндров во время движения машины от кнопки "толчок". После каждого нажатия на кнопку "толчок" запирать машину кнопкой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достаточно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валики вертикально или наклонно к стенке машины, стене, сто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формными пластинами с рваными, острыми краями и заусенцами. Перед установкой формных пластин в зажимные планки края пластины нужно зачист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и проводить работы под поднятыми стапельными столами самонаклада и при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ля смывки форм и красочных валиков этилированный бензин, ацетон, бензол, толуол, а также скипид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неисправ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отреть на светящуюся УФ-лампу, держать руки в зоне ее свечения и нахо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УФ-лампу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переделывать или изменять цепи безопасности IST УФ-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УФ-установкой при отключенном отсасывающем воздух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онтакт моющих средств с УФ-сист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осо положенный бумажный лист, подхватывать упавшие в машину и под нее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валиков краску и грязь, а также добавлять краску на красочные валики и в красочный ящ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валиков повернувшиеся бумагу, тряп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какие-либо исправления печатной формы, увлажнять, протирать и покрывать печатную форму декстри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авлять увлажняющую жидкость на увлажняющие валики и в увлажняющи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надзора машину, включенную на рабочи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 подрезке уголков бумаги пользоваться двуручным ножом, не отвлекаясь, соблюдая при этом меры пред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мывку печатных секций выполнять в резиновых перчатк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ях неисправности оборудования, предохранительных, оградительных, блокировочных, сигнализирующих устройств, а также при появлении запаха гари и дыма в электрооборудовании, при попадании посторонних предметов или плохом закреплении печатной формы, красочного и увлажняюще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 и возникновении вибрации или повышенного уровня шум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новить оборудование, выключить общий вводной выключатель, почистить и привести в порядок рабочее место,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лицо и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5</Words>
  <Characters>12340</Characters>
  <CharactersWithSpaces>10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листовых машинах офсетной печати (типа «Hamada», «Ryobi», «Yiying», «Speedmaster» и др.) ТИ РО 29-001-01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