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ТРЕХНОЖ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МАГОРЕЗАЛЬ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3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 не моложе 18 лет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следуе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администрацией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мотреть оборудование и рабочее место. Убедиться, что на машине нет посторонних предметов (обтирочных материалов, масленки, инструмен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пуском машины на рабочий ход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ность крепления и исправное состояние ножей, ножедержателя и балки при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включающего, выключающего и тормозного механизмов (особенно надежность автоматической остановки ножа при выключении машины вручную или предохранительными приспособл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масла в бачке гидро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жи в ножедержателе крепить всеми болтами. При закреплении ножа надо быть внимательным и пользоваться только исправными (без сбитых губок) ключами соответствующи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мазывать, чистить, налаживать и готовить машину к работе (смена ножей, правка ножей бруском на машине, смена марзанов и т.п.) при выключенном электро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ворачивать и менять марзаны при помощи специальных крючков. При разрезке листов пользоваться специальными приставками-угольниками, при этом руки должны находиться от линии реза на расстоянии не менее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ся за ножи со стороны лезвия при установке в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продукцию из-под ножей до полной их остановки в крайнем верхне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во время смазки машины попадание масла на механизм торм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одновременно двум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регулировать фрикционное сцепление и тормозной механ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-либо вынимать из машины или устранять неполадки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жи без упаковки и прислонять их к машине или ст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машину включенной при уходе с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езке и подрезке бумаги поддерживать ее руками вблизи линии р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гу на педали прижима во время укладки или съема продукции, выравнивания привер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без ограждений опасных зон, при неисправных предохранительных приспособлениях на тормозных, включающих и выключающих устрой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вблизи движущихся механизмов и прислоняться к машине или к ее о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ть ножи бруском, не имеющим специальной оправы, предохраняющей руки от поре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деревянные щитки и ящики вместо специальных устойчивых подно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смене ножей их следует брать из футляра по одному и сразу же устанавливать в машину. Снятые ножи укладывать и закреплять в футля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становить оборудование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реза или под балку при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реза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адает но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ж делает двойные движения при остановк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льно опускается балка при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щущается запах гари, наблюдаются искрение мотора, вибрация, шум, стук оборудова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тановить оборудование, выключить общий вводной выключатель, почистить и привести в порядок рабочее место, сделать запись в Журнале о техническом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замеченных неисправностях в оборудовании сообщить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10</Characters>
  <CharactersWithSpaces>8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трехножевых бумагорезальных машинах ТИ РО 29-001-03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