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АВТОМ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ЗГОТОВЛЕНИЯ ШТУКО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69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для работы приспособления и инструменты, проверить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 Убрать лишние предметы с оборудования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, включены ли местная вытяжная и общая приточно-вытяжная системы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пуске машины на рабочий ход проверить, не находится ли кто-либо из обслуживающего или ремонтного персонала в ее опасной зоне, и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включенном электродвигателе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размеры при переходе на другой форм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клеевой аппарат и другие механи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чистку, смазку и устранять любые неполадки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ывать после окончания работы валики клеевого аппар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яжать в машину рулонную ткань и бумагу для от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или поправлять ножи для разрезки корешковой ленты, а также нож разрезки от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и поправлять толкатели сторонок магазина самона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 время работы машины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 вынимать застрявшие картонные сторонки (крышки) со сборочного стол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смятую или поправлять завернувшуюся ткань и от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 выравнивать картонные сторонки около движущейся кар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хватывать и вытаскивать переплетные крышки из вращающихся каландрирующих вал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ывать каландрирующие вал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 надевать присосы вакуум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ливать клей в клеевую ван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ледить за уровнем воды в камере водяного обогрева циркуляционного насоса для подачи клея. Следует помнить, что нагревательный элемент перегорит при недостаточном уровне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ледить за уровнем масла в воздушном насосе (компресс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ограждения и отключать предохранительные приспособления во время работы автомата, а также работать при их неисправности или отсу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ть какие-либо посторонние предметы на станины и другие части работающи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без надзора машину, включенную на рабочий ход (при уходе с рабочего места оборудование должно быть остановлено и обесточе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без соответствующего освещения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какие-либо предметы через работающе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оборудования и электропрово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без терморегулятора клеев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автоматической остановке машины выявить причину остановки, устранить ее и только после этого включить машину на рабочий ход, нажав кнопку "пуск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возникновения возгорания или пожара работники должны немедленно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лючить оборудование от сети, прекратить работу и уведомить администрацию цеха в случае неисправности оборудования, при появлении запаха гари и дыма в электрооборудовании, при попадании посторонн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екращении подачи электроэнергии, возникновении вибрации или повышенного уровня шума, резком нагревании электродвигателя, значительном снижении числа оборотов вала двигателя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брать рабочее место.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6</Words>
  <Characters>9809</Characters>
  <CharactersWithSpaces>8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автомате для изготовления штуковок ТИ РО 29-001-069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