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БЛОКООБЖИМНОМ ПРЕС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52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пы книг устанавливать в прессе строго по цен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 во время хода подвижной пл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заложенные в пресс бл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натяжение ремней путем изменения силы натяжения пруж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прилипший к верхней колодке б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блоки из-под пр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колодки от кл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расстояние между подвижной и неподвижной колод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вить, поправлять и снимать блоки с транс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ссовать блоки, габариты которых не соответствуют техническим данным пр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ссовать блоки с сырыми, дающими отлип кореш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рабочее место, не вы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аладку, чистку, ремонт, не отключив оборудование от электро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вдвоем на одно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вольно регулировать усилие прес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прессе при неплавном возвратном движении прессующей коло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кладывать блоки в пресс или вынимать их из пресса только тогда, когда подвижная колодка находится в исходно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ключенном электродвигателе запрещается регулировать положение верхней пл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тягивать верхнюю плиту картоном или марлей разрешается только при выключенном электродвигате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ри значительном снижении числа оборотов вала двигателя, при возникновении сильной вибрации и шума необходимо немедленно вы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оказать первую медицинскую помощь, вызвать медицинскую помощь, сообщить руководителю о случившемся, травмоопасную ситуацию оставить до расследования причин происшедш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 (станок, автомат)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1</Words>
  <Characters>8905</Characters>
  <CharactersWithSpaces>7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блокообжимном прессе ТИ РО 29-001-052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