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БОБИНОРЕЗАЛЬНЫХ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32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 не моложе 18 лет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администрацией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началом работы закрепить прочно винтом выдвижную втулку намоточного вал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установке ножей соблюдать осторожность во избежание порезов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жи (лезвия) необходимо хранить только в специальных фут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уске станка на рабочий ход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, чистить, налаживать, смазывать оборудование, не отключив его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окачиваться на оборудование во время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какие-либо предметы через работающ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, не от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машины и токоведущим эле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лять материал в машину при включенном 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разрезаемый материал у ножей (лезвий)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таскивать из валиков навернувшийся разрезаемый материал, не выключив ст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промежуточными железными дисками, имеющими рваные края, заусенц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возгорания или пожара работники должны немедленно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и появлении запаха гари и дыма в электрооборудовании, при попадании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 и возникновении вибрации и шума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брать рабочее место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92</Characters>
  <CharactersWithSpaces>7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бобинорезальных машинах ТИ РО 29-001-032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