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ФАСКОСПУСКАТЕЛЬНОМ СТАН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60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 Проверить средства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машины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а ли система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ртон необходимо крепко держать в руках, чтобы он не выскользну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едить за тем, чтобы пальцы рук находились как можно дальше от но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рещается во время работы ста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алять с упорного угольника обрезки и накопившуюся пы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равлять и натирать воском но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евать ремень на шкив точильного кру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направляющий угольник по заданному накл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рабочее место, не выключив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наладку, чистку, ремонт, не отключив оборудование от электро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движущимся частям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ид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вдвоем на одном оборуд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без предохранительного кожуха на дисковом нож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оборудование, обесточить электросеть, за исключением осветительной сети. Сообщить о пожаре всем работающим в помещении, вызвать пожарную команду,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машины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рекращении подачи электроэнергии, появлении запаха дыма или гари, искрении мотора, попадании посторонних предметов в оборудование, при значительном снижении числа оборотов вала двигателя, при возникновении сильной вибрации и шума немедленно вы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несчастном случае в первую очередь освободить пострадавшего от травмирующего фактора, оказать первую медицинскую помощь, вызвать медицинскую помощь, сообщить руководителю о случившемся. Травмоопасную ситуацию оставить до расследования причин происшедшег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машину (станок, автомат). Убрать инструменты и приспособления в специально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делать запись в Журнале технического состояния оборудования обо всех неполад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брать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мыть руки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4</Words>
  <Characters>8120</Characters>
  <CharactersWithSpaces>6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при работе на фаскоспускательном станке ТИ РО 29-001-060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