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ФОРЗАЦПРИКЛЕЕЧНОЙ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7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во время работы ст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положение присосов, силу зажима тетрадей и форза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о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или из-под нее смятые листы и форза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, становиться вплотную к ним и опираться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листы на самонакла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мывку клея с планок, клее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ладку, чистку, смаз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жимать в самонакладах тетради, форзацы, иллюстрации руками и тяжелы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мывке клеевого аппарата отключить автомат, дать остыть нагревателям. Работать следует в резинов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ользовании ножом для очистки клеевого аппарата проявлять осторожность. Нож должен быть острым, без зазубрин, с деревянной, надежно закрепленной рукоя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людать осторожность при загрузке самонакла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8612</Characters>
  <CharactersWithSpaces>7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форзацприклеечной машине ТИ РО 29-001-057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