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печа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радиовещания и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декабря 2002 г. No. 23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ПРИ РАБОТЕ НА КАРТОНОРЕЗАЛЬНЫХ МАШИН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 РО 29-001-031-0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требования безопас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 работе допускаются лица не моложе 18 лет, прошедшие медицинский осмотр и не имеющие противопоказаний к работе по данной профессии (специальности), вводный инструктаж и инструктаж на рабочем месте. Рабочие допускаются к самостоятельной работе после стажировки, проверки теоретических знаний и приобретенных навыков безопасных способов работы. В дальнейшем на рабочем месте проводятся инструктажи по охране труда не реже одного раза в 3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переводе на новую работу, с временной на постоянную,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ведение всех видов инструктажей должно регистрироваться в Журнале инструктажей с обязательными подписями получившего и проводившего инструкта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аждый работник обязан соблюдать требования настоящей инструкции, трудовую и производственную дисциплину, режим труда и отдыха, все требования по охране труда, безопасному производству работ, производственной санитарии, пожарной безопасности, электро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урить разрешается только в специально отведенных для этого местах. Запрещается употребление алкогольных напитков на работе, а также выход на работу в состоянии алкогольного или наркотического опья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и выполнении работы необходимо быть внимательным, не отвлекаться посторонними делами и разговорами и не отвлекать других от работы. Запрещается садиться и облокачиваться на случайные предметы и о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Не разрешается подходить к действующим станкам, установкам, машинам, на которых работают другие рабочие, и отвлекать их посторонними разговорами, включать или выключать (кроме аварийных случаев) оборудование, транспортные и грузоподъемные механизмы, работа на которых не поручена, заходить за ограждения опасных зон, в зоны технологических про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аботодатель обязан обеспечить работающих спецодеждой, спецобувью, а также средствами индивидуальной защиты в соответствии с выполняемой ими работой и согласно действующим нормам. Запрещается работать без спецодежды, спецобуви и других средств индивидуальной защиты, положенных по нор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аждому работнику необходим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ть место хранения цеховой аптеч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ть оказать первую помощь при производственных трав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Хранить и принимать пищу разрешается только в установленных и оборудованных ме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Запрещается находиться в производственных помещениях в верхней одежде, раздеваться или вешать одежду, головные уборы, сумки на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Не загромождать проходы, проезды, рабочие места, подходы к щитам с противопожарным инвентарем, пожарным кранам и общему рубиль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ролитые на пол смывочно-смазочные вещества, воду и т.п. немедленно вытере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Обтирочные материалы, пропитанные маслом, краской, растворителем, складывать в плотно закрывающиеся металлические ящики. Запрещается разбрасывать эти материалы, по окончании смены их следует удалить из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Горюче-смазочные и легковоспламеняющиеся жидкости хранить только в плотно закрывающейся металлической таре (ящике) или шкафу в количестве, не превышающем сменную норму. Запрещается оставлять ГЖ и ЛВЖ в проходах, проездах и рабочей зоне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Запрещается ремонтировать оборудование, исправлять электрооборудование и электросеть персоналу, не имеющему допуска к этим работам, работать около неогражденных токоведущих частей, прикасаться к электропроводам, арматуре общего освещения, открывать дверцы электрошкафов, ограждения рубильников, щитов и пультов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Запрещается применять для мытья рук смазочно-смывочные ве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Укладывать готовую продукцию следует аккуратно, на стеллажи высотой не более 1,6 м от пола (включая высоту стеллаж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Запрещается пользоваться неисправными стеллажами (поддонами): с неисправным покрытием, со сломанными ножками и т.д., прислонять стеллажи (поддоны) к станине машины или стене, а также ставить их на торец, переносить, укладывать и разбирать из стопы стеллажи одному работ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Запрещается использовать в работе неисправный ручной слесарный инструмент, а также инструмент несоответствующих размеров, разбрасывать его вокруг оборудования, в проходах, в проездах (хранить приспособления и инструмент следует в специально отведенных места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Выполнять только порученную администрацией работу. Запрещается передоверять оборудование другому лицу и допускать на рабочее место лиц, не имеющих отношения к порученн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Запрещается находиться в производственном помещении после оконча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Работник несет ответственность в соответствии с действующим законодательством за соблюдение требований инструкций, производственный травматизм и аварии, которые произошли по его в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Контроль выполнения данной инструкции возлагается на руководителя подраздел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Требования безопасности перед началом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деть спецодежду, привести ее в поря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знакомиться с записями в Журнале технического состояния оборудования. В случае каких-либо замечаний к работе не приступать до устранения неполадок и отметки в Журнале (наладчика, электрика) об исправност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смотреть оборудование и рабочее место. Приготовить необходимые для работы приспособления и инструменты, проверить их исправ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верить исправность оборудования, включающих, выключающих и тормозных устройств, наличие и прочность крепления ограждений, надежность функционирования предохранительных приспособлений, блокировок, прочность крепления дисковых ножей, наличие защитного заземления, чистоту и порядок на рабочем месте. Убрать лишние предметы с оборудования (масленки, ветошь и т.д.). Проверить, включена ли система вентиляции (вентиляция должна быть включена за 10 - 15 мин. до начала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оверить и отрегулировать освещение рабочего ме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 замеченных недостатках и неисправностях на рабочем месте сообщить руководителю работ и до устранения неполадок и разрешения мастера к работе не приступат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Требования безопасности во время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 установке ножей соблюдать осторожность во избежание порезов р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исковые ножи хранить только в специальном шкафчике (ящик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пуске станка на рабочий ход дать предупредительный сигн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чищать ножевые валики специальными щетками (ершами) на длинной руч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ля натягивания и снятия пружин картонопроводящих валиков пользоваться специальным крюч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монтировать, чистить, налаживать, смазывать оборудование, не отключив его от се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сид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авать какие-либо предметы через работающее оборуд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кидать рабочее место, не отключив оборуд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саться к движущимся частям машины и токоведущим элемент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правлять перед валиками косо положенный лист картона, не выключив оборуд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хватывать картон непосредственно из-под нож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таскивать из валиков застрявший картон, не выключив стан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с промежуточными железными дисками, имеющими рваные края, заусенц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авливать дисковые ножи при перемене формата, не отключив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Тряпки и бумагу, пропитанные смывочно-смазочными веществами, складывать в плотно закрывающиеся металлические ящик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 возгорании немедленно выключить машину, обесточить электросеть, за исключением осветительной сети, вызвать пожарную команду, сообщить руководителю работ и приступить к ликвидации очага пожара имеющимися средствами огнет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Если на металлических частях оборудования обнаружено напряжение (ощущение тока), электродвигатель гудит, заземляющий провод оборван, оборудование немедленно отключить, доложить мастеру о неисправности электрооборудования и без его указания к работе не приступ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тключить оборудование от сети, прекратить работу и уведомить администрацию цеха в случае неисправности оборудования, при появлении запаха гари и дыма в электрооборудовании, при попадании посторонних предм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прекращении подачи электроэнергии и возникновении вибрации или шума отключить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и травме в первую очередь освободить пострадавшего от травмирующего фактора, вызвать медицинскую помощь, оказать первую помощь пострадавшему, поставить в известность руководителя, сохранить травмоопасную ситуацию до расследования причин случившего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Требования безопасности по окончании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брать рабочее место. Отключить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нять спецодежду, убрать ее в шка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ымыть руки и лицо теплой водой с мыл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2</Words>
  <Characters>8713</Characters>
  <CharactersWithSpaces>74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9:00Z</dcterms:created>
  <dc:creator>Министерство Российской Федерации по делам печати, телерадиовещания и средств массовых коммуникаций</dc:creator>
  <dc:description/>
  <dc:language>en-US</dc:language>
  <cp:lastModifiedBy/>
  <dcterms:modified xsi:type="dcterms:W3CDTF">2011-10-30T17:29:00Z</dcterms:modified>
  <cp:revision>2</cp:revision>
  <dc:subject>Инструкция</dc:subject>
  <dc:title>Типовая инструкция по охране труда при работе на картонорезальных машинах ТИ РО 29-001-031-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