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КАРТОНОРУБИЛ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33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 не моложе 18 лет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е разреш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е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администрацией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мотреть оборудование и рабочее место. Проверить исправность оборудования: наличие и прочность крепления ограждений, предохранительных приспособлений, блокировок, включающих и выключающих устройств, тормозных устройств, зазем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знакомиться с записью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бедиться, что на машине нет посторонних предметов (обтирочных материалов, масленки, отверток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о всех выявленных неполадках доложить руководителю работ и до их устранения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установке размера приподнять нож в крайнее верхне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 время реза обязательно зажать обрезаемую продукцию прижимом, нажав ногой на педа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одаче продукции к упору левой рукой следить, чтобы прижим не зажал паль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 время установки ножа в машину подложить под него деревянные колодки. Устанавливать нож с помощью специальных рычажных стерж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ож в ножедержателе закреплять всеми болтами. При закреплении ножа быть внимательным и пользоваться исправными (без сбитых губок) ключами соответствующих разм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ля правки ножа пользоваться оселками со специальной деревянной опра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Хранить и переносить ножи в специальных футлярах в горизонтальном по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сле рубки нож установить в исходное нижне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зрезке материала класть левую руку на приж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зрезки выпускать из рук рукоятку но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скрое узких полос придерживать их возле упора ру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ногу на педали прижимной балки во время укладки или съем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разрезки нож оставлять в верхнем поло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азывать, чистить, налаживать машину при включенном электродвигат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аться за нож со стороны лезвия при его установке в маш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обрезанную продукцию из-под ножа до полной его остановки в крайнем верхнем поло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то-либо вынимать из машины или устранять неполадки при включенном электродвигат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нож без упаковки и прислонять его к машине или сте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машину включенной при уходе с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во время смазки машины попадание масла на механизм тормо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машине одновременно двум рабоч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вольно регулировать фрикционное сцепление и тормозной механиз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на машине масленки, отвертки, ветошь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неисправном оборудовании, на оборудовании со снятыми ограждениями и неисправными блокировк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машину, обесточить электросеть, за исключением осветительной сети,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в случае появления вибрации или шума, при резком нагревании электропроводов, электродвигателя, снижении числа оборотов вала электродвигателя, искрении в электрооборудовании, обрыве заземляющего провода остановить машину, доложить мастеру о неисправности и без его указаний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медленно отключить оборудовани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а попала в зону реза или под балку при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зону реза попал посторонний предм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адает но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ется запах гари, искрение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е подачи электро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, убрать инструменты и приспособления в отведенные места,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щательно вымыть руки и лицо теплой водой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делать запись в журнале о техническом состоянии машины. О неполадках сообщить руководителю 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3</Words>
  <Characters>9252</Characters>
  <CharactersWithSpaces>7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29:00Z</dcterms:modified>
  <cp:revision>2</cp:revision>
  <dc:subject>Инструкция</dc:subject>
  <dc:title>Типовая инструкция по охране труда при работе на картонорубилке ТИ РО 29-001-033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