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ЛЕЕМАЗАЛЬНОЙ МАШИ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48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намотавшуюся между валиками бума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тавлять перья вдоль вал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и чистить вал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ст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непо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, смазывать и обтирать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скать машину на рабочий ход без предупредительного сиг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при отсутствии предохранительной пленки перед вал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чист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столиками для складирования продукции, имеющими негладкую, расщепленную поверх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мывке клеевого аппарата отключить станок, дать остыть нагревателям, работать только в резиновых перч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ользовании ножом для очистки клеевого аппарата проявлять особую осторожность. Нож должен быть острым, без зазубрин, с деревянной, надежно закрепленной рукоятк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7</Words>
  <Characters>8612</Characters>
  <CharactersWithSpaces>7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клеемазальной машине ТИ РО 29-001-048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