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КРУГЛИЛЬНОМ СТАН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53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рещается во время работы ста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ать прилипший к гребенке или столу б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нимать и опускать стол, устанавливать и регулировать гребен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пудривать и чистить гребен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защитную план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ржать пальцы вплотную к защитной пл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столиками для складывания продукции, имеющими негладкую, расщепленную поверх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углить книжные блоки с сырыми или дающими отлип кореш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рабочее место, не выключи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аладку, чистку, ремонт, не отключив оборудование от электро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локачиваться на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вдвоем на одном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станке без защитной планки или валика, находящегося перед гребенкой, и поднимать их выше, чем на 1 см от бл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неисправном оборудова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запаха дыма или гари, искрении мотора, попадании посторонних предметов, при значительном снижении числа оборотов вала двигателя, при возникновении сильной вибрации и шума необходимо немедленно вы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счастном случае в первую очередь освободить пострадавшего от травмирующего фактора, оказать первую медицинскую помощь, вызвать медицинскую помощь, сообщить руководителю о случившемся, травмоопасную ситуацию оставить до расследования причин происшедш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 (станок, автомат)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3</Words>
  <Characters>8316</Characters>
  <CharactersWithSpaces>7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круглильном станке ТИ РО 29-001-053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