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ЛАКИРОВАЛЬНЫХ МАШИ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27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е разреш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е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совместное хранение кислот и легковоспламеняющихся и горючих жидкостей (бензин, толуол, спирт, керосин, уайт-спирит и т.п.). Химические вещества хранить в количестве, не превышающем установленные нормы, в плотно закрытой посуде, имеющей надпись о содержи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ы ли местная вытяжная и общая приточно-вытяжная системы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верить герметичность УФ-установки, убедиться в том, что все входные и выходные отверстия вентилятора закрыты вентиляционными штуцерами или специальными защитными сетками и доступ к крутящимся деталям ограничен. Очистить детали излучателя от налета, увлажнить УФ-лампы спиртом. Запрещается включать переувлажненные спиртом УФ-лампы, запускать IST УФ-установку, не очистив детали излучателя от на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олнять только порученную руководителем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рещается допускать на рабочее место лиц, не имеющих отношения к порученной работе, передоверять оборудование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носить лаки из кладовой разрешается в специальных, герметически закрывающихся металлических или пластмассовых бид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Чистить от лака и смывать валики следует в отдельном помещении при включенной местной вытяжной венти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лакировальном отделении во избежание возгорания при ударах пользоваться ручным инструментом (ключи, молотки и т.п.), покрытым мед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кладывать готовую продукцию после лакирования аккуратно, на исправные стеллажи (высота складирования от пола не должна превышать 1,6 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ред пуском машины на рабочий ход проверить, не находится ли кто-либо из обслуживающего или ремонтного персонала в опасной зоне машины, и 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еред пуском машины сначала включить ленточный транспортер, затем лучеиспускатель, местные отсосы и вентиляторы охл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ледить за тем, чтобы валики и резервуары лакировального механизма, а также грейферы выпускного устройства были плотно закрыты кожух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стоянно следить за температурным режимом суш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станавливать ленточный транспортер только после охлаждения выключенных лучеиспуск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ать лучеиспускатель до пуска ленточного транспор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рабочее место, не отключи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неисправ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о снятыми огражд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отреть на светящуюся УФ-лампу, держать руки в зоне ее св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УФ-лампу не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переделывать или изменять цепи безопасности IST УФ-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 УФ-установкой при отключенном отсасывающем воздух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контакт моющих средств с УФ-систе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о время работы машины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ать застрявшие в валиках, приемнике и на декеле л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хватывать смывшиеся листы, идущие под цилиндр и по ленточному транспорте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щать валики, резервуары, декель и другие части машины от лака и смазочных ве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скопление пыли, остатков лака и бумажных отходов в сушильном и воздушном кана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аладку, ремонт, чистку, регулиров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отключить оборудование, обесточить электросеть, за исключением осветительной сети. Сообщить о пожаре всем работающим в помещении и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оборудования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ключить оборудование от сети, прекратить работу и уведомить администрацию цеха в случае неисправности оборудования, предохранительных, оградительных, блокировочных, сигнализирующих устройств, а также при появлении запаха гари и дыма в электрооборудовании, при попадании посторонни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рекращении подачи электроэнергии и возникновении вибрации или повышенного уровня шума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тановить оборудование, выключить общий вводной выключатель, почистить и привести в порядок рабочее место, сделать запись в Журнале о техническом состоян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 и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мыть лицо и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3</Words>
  <Characters>9786</Characters>
  <CharactersWithSpaces>8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при работе на лакировальных машинах ТИ РО 29-001-027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