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ЛИНИИ "ЗИГЛО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 началом работы на отдельных участках ли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пелеуклад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ить установку счетчика подающего па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работу подающего па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работу фотоэлемента и ленточного транс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хножевая резаль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знакомиться с записями в Журнале технического состоя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машину вручную или в режиме "толчок", убедиться в ее 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исправность включающих, отключающих и тормозных устройств, особенно автоматической остановки ножей в любом положении при включении машины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ерить наличие, исправность и прочность крепления предохранительных приспособлений и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д пуском убедиться в отсутствии кого-либо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 "ВГ-200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лить клей в секции приклейки марли, капталобумажки и книговставоч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ить заданную температуру нагрева, включив регулятор на пульте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овить переключатель в положение "толчок" и опробовать работу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иховально-обжим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овить температурный реж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наличие масла в гидро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ключить кнопку "давл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зацприклееч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овить шланги подводки и отвода кле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каналы транспортировки блоков и форзацев, клеевые аппараты на отсутствие посторонн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работу клее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а для бесшвейного скрепления книжных бл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отсутствии посторонних предметов в зоне фрезерования корешков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крайние точки подъема и опускания фрезерной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работу защитных и перегрузочных устройств, исправность блокировок, работу звукового сиг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крыть ограждение фрезерной с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очастотная суш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ить работу концевых выключателей транспортной ленты и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крыть и зафиксировать все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жимной прес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ить каналы транспортировки блоков, направляющей стр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работу концевых выключателей, наличие и исправность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а для упаковки книг в термоусадочную пленку: установить переключатель режима работы в нужное положение (работа в режиме транспортера, работа без термокамеры, работа с термокамер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епить ножи в ножедержателе всеми болтами. При закреплении ножей быть внимательным, пользоваться только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носить ножи только в специальных деревян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ножей вынимать их по одному и сразу же устанавливать в ножедержатель. Снятые ножи укладывать и закреплять в футляре, не прислонять к стенке машины, к стен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неисправными деревянными щитками и подставками, стульями и скамей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снятых ограждениях и отключенных предохранительных приспособлениях, а также при их неисправности или отсу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посторонние предметы на станины и другие части работа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включенную машину при уходе с рабочего места (оборудование должно быть остановлено и обесточе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обрезки, вынимать упавшие или застрявшие книжные блоки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смазывать, чистить и регулировать машину, не отключив е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соответствующе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исправлять что-либо в машинах и агрегатах, особенно в электро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 и электро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 во время работы на отдельных участках ли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имной прес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олодки и стол от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ать застрявшие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имать блоки с "сырыми" коре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пелеукладчик перед трехножевой резальной машин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ать застрявшие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толк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ерегрузку транспортера резаль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хножевая резаль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ть ножи бруском, не имеющим специальной опра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лонять ножи к машине, столам, стенам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незакрытых ограждениях, неисправных блокир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фрикционное сцепление и тормозное устро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смазки допускать попадание масла на тормозной механизм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гу на педали пуска машины во время укладки и выравнивания привер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ножи руками со стороны заточенного кр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жать блоки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привертки на вводном транспорт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обрезки, вынимать упавшие или застрявшие книжные б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егат "ВГ-200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ли вынимать застрявшие блоки из направляющего жело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ли убирать обрезки бумаги, форза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или менять рулоны марли, бумаги, кап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мену формата, замену профильных столов и колодок, роликов и пл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клей с тисков кашировальной секции, транспортера, стола каптальной и книговставочной с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ть книжные блоки с "сырыми", склеивающимися кореш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ли вынимать застрявшие крышки в калан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клеевых валиков обрывки бумаги, форзац, каптал, марлю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олики в клеевых с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иховально-обжим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ниги на загрузочном желобе вблизи толк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ниги на пути зажимных гу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расстояние между зажимами и но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оподбороч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, вынимать застрявшие листы из канала транспортировки 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авливать машину нажатием концевых выклю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зацприклееч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клеевые ро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форзацы или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егат бесшвейного скрепления бл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леевые ролики и щ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с лам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тяжку ре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фрезерной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окантовочный матери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усилие зажима блоков в транспорт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ировать концевые выключатели ограждений, открывать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а для упаковки книг в термоусадочную плен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книги или обрывки 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улон 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ать транспортеры ранее чем через 20 мин. после выключения нагревателей и термоусадочной ка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пелеукладчик: вынимать из машины или поправлять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иховально-обжимная маш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ниги на загрузочном желобе вблизи толк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ниги на пути зажимных гу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расстояние между зажимами и но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автоматической остановке машины необходимо выявить причину остановки, устранить ее и только после этого включить машину на рабочий ход, нажав кнопку "пус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, при попадании посторонних предметов в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 повышенного уровня шум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6</Words>
  <Characters>14285</Characters>
  <CharactersWithSpaces>1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линии «Зиглох» ТИ РО 29-001-06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