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ИСТОПОДБОРОЧНОМ ОБОРУ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46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включением машины на рабочий ход проверить, не находится ли кто-либо из обслуживающего или ремонтного персонала в опасной зоне, и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еллажи с гнездами для хранения тетрадей, а также стол на приемке машины должны быть исправ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развязывании пачек тетрадей прокладки складывать на специальные полки, а ремни вешать на крюк или складывать в специальные я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ещается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и поправлять положение прис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-под машины упавшие тетради, тряпки, инструмент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тетради на транспорт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формат гнезд самон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застрявшие тетради или скомплектованные книжные блоки у места перехода с транспортера на прием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щипцам и другим движущимся частям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какие-либо неполадки, а также чистить, смазывать и обтирать 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ладку, чистку, ремонт, не отключив оборудование от электр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и работать бе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жимать в самонакладах тетради, форзацы, иллюстрации руками и тяжелы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устранения неполадок держать руку на пусковой кноп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машину на рабочий ход в случае автоматической ее остановки. Необходимо установить причину остановки и ликвидировать 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 машине инструмент, масленки, тряпк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блюдать осторожность при загрузке самона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еллажи с тетрадями и другими полуфабрикатами устанавливать около линии так, чтобы они не мешали свободному доступу к пультам управления ли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загрузке лотков самонаклада (листоподборочная машина типа "Дупло") отпечатанными листами быть осторожным, остерегаться порезов рук о края бумаги. Подъем лотка выполнять после полной загрузки самонакла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помощь, вызвать медицинскую помощь, сообщить руководителю, травмоопасную ситуацию сохран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4</Words>
  <Characters>9456</Characters>
  <CharactersWithSpaces>8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листоподборочном оборудовании ТИ РО 29-001-046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