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ЛИСТОРЕЗАЛЬНЫХ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34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 не моложе 18 лет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администрацией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Убедиться, что на машине нет посторонних предметов (обтирочных материалов, масленки, инструмен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 и предохранительных приспособлений, наличие защитного заземления, чистоту и порядок на рабочем месте. Сделать несколько пробных, холостых ре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работе следить за исправностью подъемного устройства для подъема ру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ж в ножедержателе закрепить всеми болтами. При закреплении ножа быть внимательным и пользоваться исправными (без сбитых губок) ключами соответствующи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мазывать, чистить, налаживать и готовить машину к работе при выключенном электродвиг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носить и хранить ножи, закрепленные всеми болтами в горизонтальном положении в специальных фут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становка формата, регулировка самонаклада, смена ножа осуществляются при выключенных пусковых устройствах. После переустановки формата вернуть на место снятые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пуске машины на рабочий ход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ся за нож со стороны лезвия при его установке в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ставлять формат и заменять ножи при включенном 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во время смазки машины попадание масла на механизм тормо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 регулировать фрикционное сцепление и тормозной механиз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то-либо вынимать из машины или устранять неполадки при включенном электро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ож без упаковки и приставлять его к машине или сте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машину включенной при уходе с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без ограждений опасных зон, при неисправных предохранительных приспособлениях на тормозных, включающих и выключающих устрой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ть вблизи движущихся механизмов и прислоняться к машине или к ее огр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подъемном устро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авать замятые листы, обрывки бумаги и другие предметы из-под машины на х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любым движущимся частям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бумагу на ходу около ведущих и направляющих вал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становить оборудование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запахе гари, искрении мотора, вибрации, повышенном уровне шума, стуке оборудования, если выпадает нож, в зону реза попал посторонний предмет и т.д.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тановить оборудование, выключить общий вводной выключатель, почистить и привести в порядок рабочее место, сделать запись в Журнале о техническом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замеченных неисправностях в оборудовании сообщить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4</Characters>
  <CharactersWithSpaces>8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листорезальных машинах ТИ РО 29-001-034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