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 НА МАШИН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БВЯЗКИ ПАЧЕК КНИГ (ТИПА "МОП", "АМПАГ"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ЗИБИК", "ЦИКЛОП" И Т.П.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89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кладывать готовую продукцию следует аккуратно, на стеллажи высотой не более 1,6 м от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в специально отведенных ме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полнять только порученную руководителем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 и привести ее в порядок. Удалить из карманов колющие и режущие пред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ями в Журнале технического состояния оборудования. В случае каких-либо замечаний к работе не приступать до устранения неполадок и отметки в Журнале (наладчика, электрика) об исправност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мотреть оборудование и рабочее место. Приготовить необходимые приспособления и инструменты, проверить их исправность. Убрать все лишние предметы (масленки, ветошь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исправность оборудования, включающих, выключающих и тормозных устройств, наличие и прочность крепления ограждений, надежность функционирования предохранительных приспособлений, блокировок, наличие защитного заземления, чистоту и порядок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рить, включены ли местная вытяжная и общая приточно-вытяжная системы вентиляции (вентиляция должна быть включена за 10 - 15 мин. до начала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ерить и отрегулировать освеще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ремонте оборудования, проведении профилактики необходимо сделать запись в Журнале технического состояния оборудования. Лица, проводившие ремонт и профилактику, обязаны в Журнале сделать запись, разрешающую работ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одготовке машины к рабо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исправность машины при помощи ручного прив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ключить машину в электросе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ить на пульте управления ручку вида работ в положение "наладк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авить машину лентой и обвязочным материалом, пользуясь кнопкой "толчок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неисправном оборуд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монтировать, чистить, налаживать, смазывать оборудование, не отключив его от се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сид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вать какие-либо предметы через работающее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вдво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идать рабочее место, не отключив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ремя работы машины заправлять обвязочный матери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рать обвязываемую пачку во время упаковки во избежание зажатия пальцев обвязочным матери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саться к движущимся частям машины и токоведущим элемен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жимать на педаль, не уложив правильно пач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ажатой педали поправлять косо положенную пач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громождать рабочее мест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ключать машину без уложенной пачки кни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клоняться вперед вовнутрь рабочего простран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машине с открытыми или непрочно закрытыми огражд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уск автомата осуществляется нажатием на педаль, при этом сначала нужно уложить пачку и лишь затем нажать на педал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немедленно отключить оборудование, обесточить электросеть, за исключением осветительной сети. Сообщить о пожаре всем работающим в помещении, вызвать пожарную команду и приступить к тушению очага возгорания имеющимися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машины обнаружено напряжение (ощущение тока), электродвигатель гудит, заземляющий провод оборван, оборудование немедленно отключить, доложить мастеру о неисправности электрооборудования и без его указания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прекращении подачи электроэнергии, появлении вибрации и шума, запаха дыма или гари, искрении мотора, попадании посторонних предметов в оборудование, в случае, если движение прессующей колодки не плавное, а скачкообразное, немедленно отключ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травме в первую очередь освободить пострадавшего от травмирующего фактора, вызвать медицинскую помощь, оказать первую помощь пострадавшему, поставить в известность руководителя работ и сохранить травмоопасную ситуацию до расследования причин случившего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ключить машину. Убрать инструменты и приспособления в специально отведенн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делать запись в Журнале технического состояния оборудования обо всех неполад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брать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нять спецодежду,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ымыть руки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6</Words>
  <Characters>9205</Characters>
  <CharactersWithSpaces>7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2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32:00Z</dcterms:modified>
  <cp:revision>2</cp:revision>
  <dc:subject>Инструкция</dc:subject>
  <dc:title>Типовая инструкция по охране труда при работе на машинах для обвязки пачек книг (типа «МОП», «Ампаг», «Зибик», «Циклоп» и т.п.) ТИ РО 29-001-089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