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ам печат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лерадиовещания и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ассовых коммуника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4 декабря 2002 г. No. 237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ПОВ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ОХРАНЕ ТРУДА ПРИ РАБОТ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МАШИНАХ ФЛЕКСОГРАФСКОЙ ПЕЧА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 РО 29-001-021-0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. Общие требования безопаснос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 работе допускаются лица, прошедшие медицинский осмотр и не имеющие противопоказаний к работе по данной профессии (специальности), вводный инструктаж и инструктаж на рабочем месте. Рабочие допускаются к самостоятельной работе после стажировки, проверки теоретических знаний и приобретенных навыков безопасных способов работы. В дальнейшем на рабочем месте проводятся инструктажи по охране труда не реже одного раза в 3 меся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и переводе на новую работу, с временной на постоянную, с одной операции на другую с изменением технологического процесса или оборудования работники должны пройти инструктаж по охране труда на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роведение всех видов инструктажей должно регистрироваться в Журнале инструктажей с обязательными подписями получившего и проводившего инструктаж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аждый работник обязан соблюдать требования настоящей инструкции, трудовую и производственную дисциплину, режим труда и отдыха, все требования по охране труда, безопасному производству работ, производственной санитарии, пожарной безопасности, электро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урить разрешается только в специально отведенных для этого местах. Запрещается употребление алкогольных напитков на работе, а также выход на работу в состоянии алкогольного или наркотического опья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ри выполнении работы необходимо быть внимательным, не отвлекаться посторонними делами и разговорами и не отвлекать других от работы. Запрещается садиться и облокачиваться на случайные предметы и огра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Не разрешается подходить к действующим станкам, установкам, машинам, на которых работают другие рабочие, и отвлекать их посторонними разговорами, включать или выключать (кроме аварийных случаев) оборудование, транспортные и грузоподъемные механизмы, работа на которых не поручена, заходить за ограждения опасных зон, в зоны технологических прох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Работодатель обязан обеспечить работающих спецодеждой, спецобувью, а также средствами индивидуальной защиты в соответствии с выполняемой ими работой и согласно действующим нормам. Запрещается работать без спецодежды, спецобуви и других средств индивидуальной защиты, положенных по норм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Каждому работнику необходим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нать место хранения цеховой аптеч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меть оказать первую помощь при производственных травм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Хранить и принимать пищу разрешается только в установленных и оборудованных мест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Запрещается находиться в производственных помещениях в верхней одежде, раздеваться или вешать одежду, головные уборы, сумки на оборуд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Не загромождать проходы, проезды, рабочие места, подходы к щитам с противопожарным инвентарем, пожарным кранам и общему рубильн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Пролитые на пол смывочно-смазочные вещества, воду и т.п. немедленно вытере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Обтирочные материалы, пропитанные маслом, краской, растворителем, складывать в плотно закрывающиеся металлические ящики. Запрещается разбрасывать эти материалы, по окончании смены их следует удалить из по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Горюче-смазочные и легковоспламеняющиеся жидкости хранить только в плотно закрывающейся металлической таре (ящике) или шкафу в количестве, не превышающем сменную норму. Запрещается совместное хранение кислот и легковоспламеняющихся и горючих жидкостей (бензин, толуол, спирт, керосин, уайт-спирит и т.п.). Химические вещества хранить в количестве, не превышающем установленные нормы, в плотно закрытой посуде, имеющей надпись о содержим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 Запрещается ремонтировать оборудование, исправлять электрооборудование и электросеть персоналу, не имеющему допуска к этим работам, работать около неогражденных токоведущих частей, прикасаться к электропроводам, арматуре общего освещения, открывать дверцы электрошкафов, ограждения рубильников, щитов и пультов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. Запрещается применять для мытья рук смазочно-смывочные ве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. Запрещается находиться в производственном помещении после оконча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9. Работник несет ответственность в соответствии с действующим законодательством за соблюдение требований инструкций, производственный травматизм и аварии, которые произошли по его ви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0. Контроль выполнения данной инструкции возлагается на руководителя подразделени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. Требования безопасности перед началом работ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адеть спецодежду, застегнуть ее на все пуговицы, убрать волосы под головной убор (берет, косынку). Проверить наличие и исправность средств индивидуальной защиты (перчаток резиновых и др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оверить рабочее место и оборудование, исправность системы защитного заземления, наличие и прочность крепления ограждений, предохранительных приспособлений, блокировок, сигнализации, включающих и выключающих устройств, действие вентиляционных установок, состояние освещения, исправность водопроводных кранов, стоков воды, чистоту и порядок на рабочем месте. Ознакомиться с записью в Журнале о состоянии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 неисправностях сделать запись в Журнале и сообщить администрации цеха, участка. До устранения неполадок к работе не приступать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I. Требования безопасности во время работ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еред пуском машины следует проверить прижим красочных картриджей к формным цилиндрам и формных цилиндров к печатным, исправность пускового сигнала, надежность затяжки крепежных гае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еред пуском машины необходимо убедиться в отсутствии кого-либо из обслуживающего или ремонтного персонала в опасной зоне машины и дать предупредительный сигна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Устанавливать формные цилиндры в печатную машину, проводить соответствующую регулировку, а также проверять установку передаточных валиков относительно формного цилиндра следует только при выключенном общем вводном выключател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ри пуске машины сначала следует нажать кнопку для включения электропривода, а затем кнопку для опускания формных цилиндров. При этом должно начаться движение бумажного полотна, что свидетельствует о полной исправности машины. Для постепенного увеличения скорости необходимо пользоваться соответствующей кнопкой и следить при этом за шкалой скоростного приб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Необходимо систематически проверять нагрев подшипников. При нагреве подшипников или появлении посторонних звуков в машине нажать кнопку снижения скорости и только после этого остановить маши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Для чистки машины целесообразно использовать ветошь, пропитанную керосином. Труднодоступные места необходимо продувать воздухом или чистить с помощью волосяных "ершиков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После чистки машины проверить, не остались ли в ней обтирочные материалы, инструменты и т.п. предме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Формные цилиндры хранить только в специальных стеллаж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Быть внимательным и осторожным во время проводки бумаги во избежание захвата пальцев рук резиновыми валиками, при проталкивании штанги в бумажный рулон, а также при съеме запечатанного рулона со штанги, чтобы не нанести травмы себе и находящимся рядом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Запрещается во время работы машин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нимать с красочных валиков, цилиндров и других движущихся частей машины прилипшие куски бумаг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мывать формный цилиндр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ормные цилиндры малых диаметров ставить вертикально или наклонно к машине, стене, столам и т.п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правлять проводку бумажного полотна во избежание пореза пальцев ру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Запрещается использовать в работе неисправный ручной слесарный инструмент, а также инструмент несоответствующих размеров, разбрасывать его вокруг оборудования, в проходах, в проездах. Хранить приспособления и инструмент в специально отведенных мест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Запрещается допускать на рабочее место лиц, не имеющих отношения к работе, а также передоверять оборудование посторонним лиц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Запрещается работать на оборудовании со снятыми ограждениями и неисправными блокировк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Запрещается оставлять ГЖ и ЛВЖ в проходах, проездах и рабочих зонах оборудовани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V. Требования безопасности в аварийных ситуация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и возгорании немедленно отключить машину, обесточить электросеть, за исключением осветительной сети, вызвать пожарную команду, сообщить руководителю работ и приступить к ликвидации очага пожара имеющимися средствами огнету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Если на металлических частях машины обнаружено напряжение (ощущение тока), электродвигатель гудит, в случае появления вибрации или повышенного уровня шума, при резком нагревании электропроводов, электродвигателя, снижении числа оборотов вала электродвигателя, искрении в электрооборудовании, обрыве заземляющего провода, остановить машину, доложить мастеру о неисправности и без его указаний к работе не приступа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становить машину и отключить ее от электроэнергии пр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кращении подачи электроэнерг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авмоопасной ситуации (попадании рук, ног и/или одежды в движущиеся элементы машины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падании посторонних предметов в оборудова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исправности оборудования, предохранительных, оградительных, блокировочных, пусковых, включающих и т.д. устрой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ри травме в первую очередь освободить пострадавшего от травмирующего фактора, вызвать медицинскую помощь, оказать первую помощь пострадавшему, поставить в известность руководителя работ и сохранить травмоопасную ситуацию до расследования причин случившегос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. Требования безопасности по окончании работ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тключить оборудование, убрать инструменты и приспособления в отведенные места, привести в порядок рабочее место. Сделать запись в Журнале о состоянии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оверить, выключены ли вентиляция, освещение, в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нять средства индивидуальной защиты и спецодежду, убрать их в шка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Тщательно вымыть руки специальной пастой или теплой водой с мылом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40</Words>
  <Characters>9632</Characters>
  <CharactersWithSpaces>82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29:00Z</dcterms:created>
  <dc:creator>Министерство Российской Федерации по делам печати, телерадиовещания и средств массовых коммуникаций</dc:creator>
  <dc:description/>
  <dc:language>en-US</dc:language>
  <cp:lastModifiedBy/>
  <dcterms:modified xsi:type="dcterms:W3CDTF">2011-10-30T17:29:00Z</dcterms:modified>
  <cp:revision>2</cp:revision>
  <dc:subject>Инструкция</dc:subject>
  <dc:title>Типовая инструкция по охране труда при работе на машинах флексографской печати ТИ РО 29-001-021-0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