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МАШИНАХ ТРАФАРЕТНОЙ ПЕЧА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22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е разреш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е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совместное хранение кислот и легковоспламеняющихся и горючих жидкостей (бензин, толуол, спирт, керосин, уайт-спирит и т.п.). Химические вещества хранить в количестве, не превышающем установленные нормы, в плотно закрытой посуде, имеющей надпись о содержи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привести ее в поря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 и отметки в Журнале (наладчика, электрика) об исправност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 Приготовить необходимые для работы приспособления и инструменты, проверить их исправ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машины, включающих, выключающих и тормозных устройств, наличие защитного заземления, чистоту и порядок на рабочем месте. Убрать лишние предметы с оборудования (масленки, ветошь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, включены ли местная вытяжная и общая приточно-вытяжная системы вентиляции (вентиляция должна быть включена за 10 - 15 мин. до начала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еред пуском машины проверить правильность установки и надежность крепления формы, исправность пускового сигнала, отсутствие кого-либо из обслуживающего или ремонтного персонала в опасной зоне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оверить герметичность УФ-установки, убедиться в том, что все входные и выходные отверстия вентилятора закрыты вентиляционными штуцерами или специальными защитными сетками и доступ к крутящимся деталям ограничен. Очистить детали излучателя от налета, увлажнить УФ-лампы спиртом. Запрещается включать переувлажненные спиртом УФ-лампы, запускать IST УФ-установку, не очистив детали излучателя от нал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полнять только порученную руководителем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прещается допускать на рабочее место лиц, не имеющих отношения к порученной работе, передоверять оборудование друг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ремонте оборудования, проведении профилактики необходимо сделать запись в Журнале технического состояния оборудования. Лица, проводившие ремонт и профилактику, обязаны в Журнале сделать запись, разрешающую работ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установке и съеме форм, смывке форм и при всех вспомогательных работах пользоваться ручным поворотом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мывку формы можно производить только при снятом или опущенном рак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ля переноски ракелей должны использоваться специальные закрывающиеся футляры с запорными приспособлениями, а для их хранения - стеллажи или пирамиды, в которых ракели устанавливаются острием внутр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Трафаретные формы (рамы) хранить в стеллажах-кассетах, высота которых не должна превышать 1,8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одукцию складировать аккуратно на стеллажи, высота складирования не должна превышать 1,6 м от уровня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стоянно следить за чистотой и порядком вокруг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Запрещается во время работы маши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косо положенный лист, подхватывать упавшие в машину и под машину лис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, смазывать, налаживать и устранять неполад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авлять краску в печатную фор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какие-либо исправления печатной фор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влекаться, облокачиваться на ограждения, покидать свое рабочее место, заниматься посторонними делами и т.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и надевать тесьмы самона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хватывать на приемке листы из-под транспор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мать с валиков, цилиндров и других движущихся частей машины прилипшие куски бума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печатные формы - трафаретные рамы, имеющие надколы, трещ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неисправном оборуд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со снятыми огражд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ракель без упаковки и приставлять его к машине или сте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саться к любым движущимся деталям или узлам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в работе неисправный инструме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отреть на светящуюся УФ-лампу, держать руки в зоне ее св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УФ-лампу не по назна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мостоятельно переделывать или изменять цепи безопасности IST УФ-устан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с УФ-установкой при отключенном отсасывающем воздух оборуд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ать контакт моющих средств с УФ-систе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ри включенном электродвигателе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 печатную фор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нять рак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и работе на рулонных машинах быть внимательным и осторожным при проводке бумаги во избежание захвата пальцев резиновыми валиками прессовой системы и роликами бумаготянущей системы. Проводку выполнять на заправочной скор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немедленно отключить машину, обесточить электросеть, за исключением осветительной сети, вызвать пожарную команду, сообщить руководителю работ и приступить к ликвидации очага пожара имеющимися средствами огне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машины обнаружено напряжение (ощущение тока), электродвигатель гудит, заземляющий провод оборван, остановить машину, доложить мастеру о неисправности и без его указаний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появлении запаха гари, вибрации или шума, отключении электроэнергии, попадании посторонних предметов в машину, плохом закреплении печатной формы, красочного и увлажняющего аппарата от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травме в первую очередь освободить пострадавшего от травмирующего фактора, вызвать медицинскую помощь, оказать первую помощь пострадавшему, поставить в известность руководителя работ и сохранить травмоопасную ситуацию до расследования причин случившего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ключить машину, убрать инструменты и приспособления в отведенные места, привести в порядок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щательно вымыть руки и лицо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3</Words>
  <Characters>9989</Characters>
  <CharactersWithSpaces>8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9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29:00Z</dcterms:modified>
  <cp:revision>2</cp:revision>
  <dc:subject>Инструкция</dc:subject>
  <dc:title>Типовая инструкция по охране труда при работе на машинах трафаретной печати ТИ РО 29-001-022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