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КЛЕИВАНИЯ СКЛАДНЫХ КОРОБОЧ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ью в Журнале о состоянии оборудования. Произвести наружный осмотр рабочего места. Убедиться в отсутствии посторонних предметов на машине, на ограждениях, под но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едиться в достаточном освещени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действие систем обеспечения безопасной работы машины, предохранительных приспособлений, исправность блокировок, сигнализации. Обратить внимание на действие включающих, выключающих и тормозных устройств. Проверить состояние электрических кабелей, запрещается эксплуатация машины с перетертыми кабелями и нарушенной изо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о всех неполадках доложить руководителю цеха и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окировать машину при выполнении работ по техническому обслуживанию, наладке, переустановке ремней, транспортерных лент, выравниванию упоров, воронок и т.п. работ на элементах или узлах машины, которые могут иметь вращательное или поступательное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каждым пуском, а также во время подготовки машины к работе убедиться в отсутствии кого-либо в опас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грузке самонаклада быть внимательным во избежание травмирования пальцев рук или затягивания спецодежды движущимися транспортерными лентами и тесь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 оставлять работающую машину без надзора. Останавливать машину даже при кратковременном отсутстви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срабатывании защитного устройства в укладчике (при скоплении коробок) машина останавливается в аварийном режиме и не может быть включена до восстановления защитных функций. Запрещается выводить из строя устройств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нятые в ходе ремонтно-профилактических работ элементы облицовки или защитные и предохранительные приспособления перед началом работы машины следует устанавливать на место, восстанавливать их функциональность и проверять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работе в толчковом режиме запрещается поручать кому-либо нажимать на пусковую кнопку, а самому при этом работать в опасной зоне вблизи вращающихся и движущихся механизмов или касаться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д проведением ремонтно-профилактических работ остановить машину аварийным выключателем и отключить машину от электросети главным рубиль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движущихся или вращающихся частей машины, просовывать руки в технологические пу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ли открывать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заготовки, снимать с транспортеров прилипшие листы кар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ереустановку упоров, транспортирующих лент, устанавливать или снимать дополнительные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валики, воронки, упоры, транспортеры от налипшей бумаги, клея, пыл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 движущиеся части машины, проводить наладку и регулировку узлов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ягивать болты и выполнять другие виды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инструменты, тряпки или другие предметы в машине, на ограждениях, на транспорт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вать или поправлять тесьмы, рем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борку под работающей маш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машину, находиться в опасной зоне маш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экстренной остановки машины служит кнопка "Аварийное отключение". Для повторного включения машины установить причину остановки и только затем разблокировать кнопку "Аварийное отклю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лючить оборудование и прекратить работ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я запаха гари, дыма или ог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го нагревания, искрения в электро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 прикосновении к оборудованию ощущается действие электрическ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я вибрации и постороннего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травмировании работника остановить и заблокировать машину и освободить пострадавшего, оказать первую помощь и вызвать врача. Освобождая пострадавшего от действия электрического тока, избегать контактов с предметами, находящимися под напряжением, без соответствующей электр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 всех аварийных ситуациях или несчастных случаях немедленно сообщить администрации. Травмоопасную ситуацию сохранить до расследования причин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овести чистку, смазку. Сделать запись в Журнале о техническом состоянии оборудования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лицо и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1</Words>
  <Characters>9840</Characters>
  <CharactersWithSpaces>8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машинах для склеивания складных коробочек ТИ РО 29-001-08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