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МАШИ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КРЫТЬЯ БРОШЮР ОБЛОЖ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74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 и привести ее в порядок. Удалить из карманов колющие и режущие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) об 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 Приготовить необходимые приспособления и инструменты, проверить их исправность. Убрать все лишние предметы (масленки, ветош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оборудования и сигнализации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клеевых ванн, клеенаносящих валиков, крыльев к цепному транспортеру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а ли общая приточно-вытяжная система вентиляции; следует помнить, что вентиляция должна быть включена за 10 - 15 мин. до начал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ключенном электродвигате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зажимы по толщине обрабатываемых брошю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ливать клей или воду в ван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поднимать или опускать ван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клеенаносящий механиз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ять упоры - ограничители перемещения боковых клеенаносящих пла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гружать самонаклад облож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ять неполадки, смазывать, обтирать и чистить маш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обложки на самонакла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блок в зажи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из зажимов неправильно опущенный б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обложки в обжимном устройстве и регулировать степень обжима кореш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блоки, обложки и другие предметы, упавшие под машин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,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рекращении подачи электроэнергии, появлении запаха дыма или гари, искрении мотора, попадании посторонних предметов, появлении вибрации или повышенного уровня шума, в случае, если движение прессующей колодки не плавное, а скачкообразное, немедленно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несчастном случае в первую очередь освободить пострадавшего от травмирующего фактора, вызвать медицинскую помощь, оказать первую помощь. Сообщить мастеру о происшедшем случае. Травмоопасную ситуацию оставить до расследования причин несчастного случа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оборудование. Убрать инструменты и приспособления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делать запись в Журнале технического состояния оборудования обо всех непола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брать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мыть руки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4</Words>
  <Characters>8459</Characters>
  <CharactersWithSpaces>7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при работе на машине для крытья брошюр обложкой ТИ РО 29-001-074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