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ШИНЕ ДЛЯ ОКАНТОВКИ БЛОКОВ, СШИТЫХ ТЕРМОНИТ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6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ыемке блоков на приемном столе соблюдать задел блоков в количестве 3 - 4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еевые ванны очищать от клея по окончании каждой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двигателе выполнять любые работы по переналадке на другой формат или объ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, регулировать и чистить фр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, чистить, притирать оборудование, устранять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или из-под нее блоки, окантовочный материал, тряп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застрявшие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фрезы от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ргивать застрявшие блоки с приемного стол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9</Characters>
  <CharactersWithSpaces>6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машине для окантовки блоков, сшитых термонитями ТИ РО 29-001-056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