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радиовещания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2 г. No. 2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РАБОТЕ НА НИТКОШВЕЙ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АХ И АВТОМА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 РО 29-001-045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работе допускаются лица, прошедшие медицинский осмотр и не имеющие противопоказаний к работе по данной профессии (специальности), вводный инструктаж и инструктаж на рабочем месте. Рабочие допускаются к самостоятельной работе после стажировки, проверки теоретических знаний и приобретенных навыков безопасных способов работы. В дальнейшем на рабочем месте проводятся инструктажи по охране труда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воде на новую работу, с временной на постоянную,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дение всех видов инструктажей должно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работник обязан соблюдать требования настоящей инструкции, трудовую и производственную дисциплину, режим труда и отдыха, все требования по охране труда, безопасному производству работ, производственной санитарии, пожарной безопасности,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урить разрешается только в специально отведенных для этого местах. Запрещается употребление алкогольных напитков на работе, а также выход на работу в состоянии алкогольного или наркот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полнении работы необходимо быть внимательным, не отвлекаться посторонними делами и разговорами и не отвлекать других от работы. Запрещается садиться и облокачиваться на случайные предметы и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прещается подходить к действующим станкам, установкам, машинам, на которых работают другие рабочие, и отвлекать их посторонними разговорами, включать или выключать (кроме аварийных случаев) оборудование, транспортные и грузоподъемные механизмы, работа на которых не поручена, заходить за ограждения опасных зон, в зоны технологических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 обеспечить работающих спецодеждой, спецобувью, а также средствами индивидуальной защиты в соответствии с выполняемой ими работой и согласно действующим нормам. Запрещается работать без спецодежды, спецобуви и других средств индивидуальной защиты, положенных по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ждому работник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 хранения цеховой апт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ать первую помощь при производственных трав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ранить и принимать пищу разрешается только в установленных и оборудова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находиться в производственных помещениях в верхней одежде, раздеваться или вешать одежду, головные уборы, сумки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прещается загромождать проходы, проезды, рабочие места, подходы к щитам с противопожарным инвентарем, пожарным кранам и общему руби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литые на пол смывочно-смазочные вещества, воду и т.п. немедленно вытер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тирочные материалы, пропитанные маслом, краской, растворителем, складывать в плотно закрывающиеся металлические ящики. Запрещается разбрасывать эти материалы, по окончании смены их следует удалить из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орюче-смазочные и легковоспламеняющиеся жидкости хранить только в плотно закрывающейся металлической таре (ящике) или шкафу в количестве, не превышающем сменную норму. Запрещается оставлять ГЖ и ЛВЖ в проходах, проездах и рабочей зон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прещается ремонтировать оборудование, исправлять электрооборудование и электросеть персоналу, не имеющему допуска к этим работам, работать около неогражденных токоведущих частей, прикасаться к электропроводам, арматуре общего освещения, открывать дверцы электрошкафов, ограждения рубильников, щитов и пуль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прещается применять для мытья рук смазочно-смывоч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Укладывать готовую продукцию аккуратно, на стеллажи высотой не более 1,6 м от пола (включая высоту стелла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Запрещается пользоваться неисправными стеллажами (поддонами): с неисправным покрытием, со сломанными ножками и т.д., прислонять стеллажи (поддоны) к станине машины или стене, а также ставить их на торец, переносить, укладывать и разбирать из стопы стеллажи одному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Запрещается использовать в работе неисправный ручной слесарный инструмент, а также инструмент несоответствующих размеров, разбрасывать его вокруг оборудования, в проходах, в проездах (хранить приспособления и инструмент в специально отведенных мес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ыполнять только порученную руководителем работу. Запрещается передоверять оборудование другому лицу и допускать на рабочее место лиц, не имеющих отношения к поруче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Запрещается находиться в производственном помещении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Работник несет ответственность в соответствии с действующим законодательством за соблюдение требований инструкций, производственный травматизм и аварии, которы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Контроль выполнения данной инструкции возлагается на руководителя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еть спецодежду, привести ее в порядок. Проверить средства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знакомиться с записями в Журнале технического состояния оборудования. В случае каких-либо замечаний к работе не приступать до устранения непола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мотреть оборудование и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рить исправность машины, включающих, выключающих и тормозных устройств, наличие и прочность крепления ограждений, надежность функционирования предохранительных приспособлений, блокировок, наличие защитного заземления, чистоту и порядок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верить, включена ли система вентиляции (вентиляция должна быть включена за 10 - 15 мин. до начала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верить и отрегулировать освещение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 замеченных недостатках и неисправностях на рабочем месте сообщить руководителю работ и до устранения неполадок и разрешения мастера к работе не приступ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прещается во время работы машины или автома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равлять на транспортере тетрад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имать тетради с транспор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нимать из машины или из-под нее смятые или не прошитые тетрад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идать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рабочее место, не выключив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наладку, чистку, ремонт, не отключив оборудование от электросе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саться к движущимся частям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имать ограждения и работать без н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нять и переставлять иглы, крючки и шиберы, заправлять марлю, устанавливать или снимать механизм резки нитей, продевать нитки в иглы, устанавливать боковые разме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нимать транспортер и регулировать уровень опускания верхнего ролика, регулировать качающиеся присосы, не отключив оборудование от се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тить клеенаносящие планки ножом или другими предметами. Для этого следует применять специальные скреб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блюдать осторожность при загрузке самона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ля заточки ножей пользоваться бруском в специальной деревянной опра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разрезке марли и ниток пользоваться острым ножом. Пальцы рук должны находиться на расстоянии не менее 0,5 см от линии ре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леевой аппарат в конце смены обязательно вымыть водой и вытереть насух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и автоматической остановке машины запрещается включать ее на рабочий ход, не выявив причины остановки и не устранив 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 ниткошвейных автоматах типа НШ-6 дополнительно соблюдать следующие требования безопасности тру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и подготовке автомата к работ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лючить общий вводной выключате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нуть несколько раз автомат вручную, чтобы полностью убедиться в исправности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работу пульта сигна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надежность работы включающих, выключающих и блокировочных устройств при обрыве нитей, заполнении приемного стола, неподаче тетрадей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работу вакуум-насо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роверке автомата на холостом ходу выключить двигатель вакуум-насоса и блокиро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На ниткошвейных автоматах типа В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ри подготовке автомата к работ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лючить общий вводной выключате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нуть несколько раз автомат вручную, чтобы полностью убедиться в исправности всех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работу пульта сигна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работу включающих, выключающих, блокировочных и тормозных устрой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работу вакуум-нас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уск автомата производить в такой последова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ернуть рукоятку пакетного выключателя на пульте сигнализации в положение "включено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вести рукоятку реостата на наименьшее число оборотов и нажать кнопку "остановка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равить проводку нитей, загрузить самонаклад, нижнюю (первую) тетрадь вынуть из стопы и положить на стол транспортера против самонаклада, затем нажать кнопку "пуск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остоянно следить, чтобы масло не вытекало через сальн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оложении рукоятки пакетного выключателя на пульте сигнализации "включено" ремонтировать, смазывать и чистить автома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переустановку на новый форма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ть проколы и крючки, менять шиберы, а также укреплять 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чищать заусеницы игольных гребенок и шиб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 время работы автомата поправлять неправильно положенные на качающийся стол тетради и налаживать, чистить и смазывать автомат, открывать ограждения и вынимать попавшие в автомат предмет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возгорании отключить машину, обесточить электросеть, за исключением осветительной сети, вызвать пожарную команду, сообщить руководителю работ и приступить к ликвидации очага пожара имеющимися средствами огне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на металлических частях машины обнаружено напряжение (ощущение тока), электродвигатель гудит, заземляющий провод оборван, остановить машину, доложить мастеру о неисправности и без его указаний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емедленно отключить оборудование, ес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а попала в зону шить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зону шитья попал посторонний предм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еется запах гари, искрение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явились вибрация и повышенный уровень шу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травме в первую очередь освободить пострадавшего от травмирующего фактора, вызвать медицинскую помощь, оказать первую помощь пострадавшему, поставить в известность руководителя работ и сохранить травмоопасную ситуацию до расследования причин случившего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ключить машину, убрать инструменты и приспособления в отведенные места, привести в порядок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нять спецодежду, убрать ее в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щательно вымыть руки и лицо теплой водой с мы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8</Words>
  <Characters>10492</Characters>
  <CharactersWithSpaces>89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9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7:29:00Z</dcterms:modified>
  <cp:revision>2</cp:revision>
  <dc:subject>Инструкция</dc:subject>
  <dc:title>Типовая инструкция по охране труда при работе на ниткошвейных машинах и автоматах ТИ РО 29-001-045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