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ОБОРУ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ЗГОТОВЛЕНИЮ КОНВ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ью в Журнале о состоянии оборудования. Провести наружный осмотр рабочего места. Убедиться в достаточном освещении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едиться в отсутствии посторонних предметов на оборудовании, на ограждениях, под но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провернув вручную маховик ручного привода. На машине для фальцовки и заклейки конвертов проверить, не касаются ли клеенаносящие планки стола машины. На машинах проверить прочность крепления и правильность установки упоров и дополнительных приспособлений, визуально проверить качество транспортерных л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действие систем обеспечения безопасной работы машин, предохранительных приспособлений, исправность блокировок, сигнализации. Обратить внимание на действие включающих, выключающих и тормозных устройств. Проверить состояние электрических кабелей, запрещается эксплуатация машин с поврежденными кабелями и нарушенной изоля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о всех неполадках доложить руководителю цеха и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каждым пуском машины убедиться в отсутствии кого-либо в опасной зоне машины, перед пуском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боте в толчковом режиме запрещается поручать кому-либо нажатие пусковой кнопки, а самому при этом работать в опасной зоне вблизи вращающихся и движущихся механизмов или касаться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грузке самонаклада быть внимательным во избежание травмирования пальцев рук или затягивания спец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танавливать и блокировать машину при выполнении работ по техническому обслуживанию, наладке, переустановке форматов, транспортерных лент, заливке клея, выравниванию упоров, фальцующих воронок, других работах на движущихся элементах или узлах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 оставлять работающее оборудование без надзора. Выключать машину даже при кратковременном отсутстви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 проведением ремонтно-профилактических работ, заменой нагревательных тенов отключить машину от электросети главным рубильником и вывесить плакат "Не включать, ремонт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нятые в ходе ремонтно-профилактических работ элементы облицовки, защитные и предохранительные приспособления перед началом работы машины установить на место и проверить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аться движущихся или вращающихся частей машины, просовывать руки в технологические пустоты, находиться в опасной зоне машины, опираться на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ли открывать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застрявшие конверты, снимать с транспортеров прилипшие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авлять клей в клеевые аппа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ереустановку упоров, транспортирующих лент, устанавливать или снимать дополнительные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барабаны, валики, воронки, упоры, транспортеры от налипшей бумаги, клея, пыл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 движущиеся части машины, проводить наладку и регулировку узлов машины, поправлять транспортерные ленты, подтягивать болты и выполнять другие виды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инструменты, тряпки или другие предметы в машине, на ограждениях, на транспорт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 при включенной в электросеть маши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фальцевальные барабаны и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ли снимать биговальные и перфорирующие но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формат, регулировать самонаклад, вынимать и вставлять клеево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борку под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ещается работать на машинах с отключенными блокировками или снятыми ограждения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 и прекратить работ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я запаха гари, дыма или ог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го нагревания, искрения в электро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ри прикосновении к оборудованию ощущается действие электрического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ления вибрации и постороннего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падании работника в травмоопасную зону необходимо остановить и заблокировать машину и освободить пострадавшего при помощи ручного привода, вращая машину обратным ходом. Пострадавшему следует оказать первую помощь и вызвать врача. Освобождая пострадавшего от действия электрического тока, избегать контактов с предметами, находящимися под напряжением, без соответствующей электроизоляции. Обо всех аварийных ситуациях или несчастных случаях немедленно сообщить администрации. Травмоопасную ситуацию сохранить до расследования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овести чистку, смазку. Сделать запись в Журнале о техническом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ять спецодежду и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бнаруженных неисправностях машины сообщить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лицо и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8</Words>
  <Characters>10222</Characters>
  <CharactersWithSpaces>8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оборудовании по изготовлению конвертов ТИ РО 29-001-08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