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ЛЕЕЧНО-КАПТАЛЬНОЙ МАШИ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55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овери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система вентиляции; помнить, что вентиляция должна быть включена за 10 - 15 мин. до начал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загрузке вручную соблюдать осторожность при установке блоков в зажи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уске машины на рабочий ход 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ключенном электродвигате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клеенаносящий механиз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ливать клей в ванну с водой, поднимать или опускать ван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зажимы по толщине бл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бобины марли, бумаги или кап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ять неполадки, смазывать, протирать и чистить маш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маши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блоки в зажи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марлю, каптал с полоской бумаги или приклеивать их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нагрев клеевой ван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из-под машины упавшие полоски марли, бумаги и кап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для складирования книжных блоков столики, имеющие негладкую, расщепленную поверхнос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запаха дыма или гари, искрении мотора, попадании посторонних предметов, при значительном снижении числа оборотов вала двигателя, при возникновении сильной вибрации и шума необходимо немедленно вы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счастном случае в первую очередь освободить пострадавшего от травмирующего фактора, оказать первую медицинскую помощь, вызвать медицинскую помощь, сообщить руководителю о случившемся, травмоопасную ситуацию оставить до расследования причин происшедше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 (станок, автомат)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9</Words>
  <Characters>8222</Characters>
  <CharactersWithSpaces>7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оклеечно-каптальной машине ТИ РО 29-001-055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