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ПАРАФИНИРУЮЩИХ МАШИ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25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е разреш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совместное хранение кислот и легковоспламеняющихся и горючих жидкостей (бензин, толуол, спирт, керосин, уайт-спирит и т.п.). Химические вещества хранить в количестве, не превышающем установленные нормы, в плотно закрытой посуде, имеющей надпись о содержи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застегнуть ее на все пуговицы. Проверить наличие и исправность средств индивидуальной защиты (респиратора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ить рабочее место и оборудование, исправность системы защитного заземления, наличие и прочность крепления ограждений, предохранительных приспособлений, блокировок, сигнализации, включающих и выключающих устройств, действие вентиляционных установок, состояние освещения, исправность водопроводных кранов, стоков воды, чистоту и порядок на рабочем месте. Ознакомиться с записью в Журнале о состоян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неисправностях сделать запись в Журнале и сообщить администрации цеха, участка. До устранения неполадок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 10 - 15 мин. до начала работы включить общеобменную приточно-вытяжную вентиляцию, а перед пуском машины - местную вытяжную вентиляц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 пуском машины необходимо проверить, не находится ли кто-либо из обслуживающего или ремонтного персонала в опасной зоне машины и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заливке парафина в ванну кран необходимо открывать постепенно во избежание ожогов т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ливать парафин в ванну при выключенном общем вводном выключ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заправке бумажного рулона пользоваться подъемными механизмами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отовый рулон массой до 50 кг разрешается снимать с машины вручную двум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одку бумажного полотна осуществлять при вращении механизмов машины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Быть внимательным и осторожным: при проталкивании штанги в бумажный рулон, а также при съеме из запечатанного рулона, чтобы не причинить травмы себе и находящимся рядом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прещается во время работы машины вытягивать бумагу или ветошь, попавшую на шестерню или "звездочку", убирать с машины срыв бумаги, поправлять проводку бумажного полотна во избежание пореза пальцев р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. Хранить приспособления и инструмент следует в специально отведе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прещается допускать на рабочее место лиц, не имеющих отношения к работе, а также передоверять оборудование посторонн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работать на оборудовании со снятыми ограждениями и неисправными блокиров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проводить ремонт, чистку, наладку, регулировку, не отключив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прещается оставлять ГЖ и ЛВЖ в проходах, проездах и рабочих зонах оборуд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машину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в случае появления вибрации или повышенного уровня шума, при резком нагревании электропроводов, электродвигателя, снижении числа оборотов вала электродвигателя, искрении в электрооборудовании, обрыве заземляющего провода остановить машину, доложить мастеру о неисправности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тановить машину и отключить ее от электроэнергии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и подач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вмоопасной ситуации (попадании рук, ног и одежды в движущиеся элементы маши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адании посторонних предметов 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ости оборудования, предохранительных, оградительных, блокировочных, пусковых, включающих и т.д.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ключить оборудование, убрать инструменты и приспособления в отведенные места, привести в порядок рабочее место. Произвести запись в Журнале о состоян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верить, выключены ли вентиляция, освещение и 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нять средства индивидуальной защиты и спецодежду, убрать их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щательно вымыть руки специальной пастой ил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8</Words>
  <Characters>8683</Characters>
  <CharactersWithSpaces>7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0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0:00Z</dcterms:modified>
  <cp:revision>2</cp:revision>
  <dc:subject>Инструкция</dc:subject>
  <dc:title>Типовая инструкция по охране труда при работе на парафинирующих машинах ТИ РО 29-001-025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