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ЕЧАТНО-ВЫСЕКАЛЬНОМ АВТОМА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79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ещ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прещается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оставлять ГЖ и ЛВЖ в проходах, проездах и рабочей зон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кладывать готовую продукцию следует аккуратно, на стеллажи высотой не более 1,6 м от пола (включая высоту стелл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прещается пользоваться неисправными стеллажами (поддонами): с неисправным покрытием, со сломанными ножками и т.д., прислонять стеллажи (поддоны) к станине машины или стене, а также ставить их на торец, переносить, укладывать и разбирать из стопы стеллажи одному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 (хранить приспособления и инструмент в специально отведенных ме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ыполнять только порученную руководителем работу. Запрещается передоверять оборудование другому лицу и допускать на рабочее место лиц, не имеющих отношения к поруч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, привести ее в поря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знакомиться с записями в Журнале технического состояния оборудования. В случае каких-либо замечаний к работе не приступать до устранения неполадок и отметки в Журнале (наладчика, электрика) об исправност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мотреть оборудование и рабочее место. Приготовить необходимые для работы приспособления и инструменты, проверить их исправ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 исправность автомата, включающих, выключающих и тормозных устройств, исправность печатных секций и высекального аппарата, наличие защитного заземления, чистоту и порядок на рабочем месте. Убрать лишние предметы с оборудования (масленки, ветошь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рить, включены ли местная вытяжная и общая приточно-вытяжная системы вентиляции (вентиляция должна быть включена за 10 - 15 мин. до начала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верить и отрегулировать освеще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ремонте оборудования, проведении профилактики необходимо сделать запись в Журнале технического состояния оборудования. Лица, проводившие ремонт и профилактику, обязаны в Журнале сделать запись, разрешающую работ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танавливать и снимать красочные валики, офсетные и формные цилиндры, высекальные ножи, все вспомогательные работы (наладку, чистку, смазку и т.п.) проводить только при отключенном автом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ед пуском машины на рабочий ход следует проверить, не находится ли кто-либо из обслуживающего ремонтного персонала в опасной зоне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ед пуском машины дать предупредительный сигн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дготовку машины к работе производить при включенной общей кнопке "стоп" и зажженной при этом сигнальной ламп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разборе и сборке красочных и формных аппаратов шейки валиков и цилиндров должны быть насухо вытер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 смывке цилиндров, после полного их оборота, руку снять с толчковой пан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алики устанавливают в специальные пирамиды или на специальную тележку с гнезд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ржать руки на цилиндрах при проводке и смывке форм и офсетных цилинд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со снятыми огражд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неисправном оборуд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без достаточного освещения рабочего ме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вить валики вертикально или наклонно к стенке машины, стене, стол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формными пластинами с рваными, острыми краями и заусенцами (перед установкой формных пластин в зажимные планки края пластины нужно зачисти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ять для смывки форм и красочных валиков этилированный бензин, ацетон, бензол, толуол, а также скипида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ывать одновременно две и более печатные секции автом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Запрещается во время работы маши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имать с валиков краску и грязь, а также добавлять краску на красочные валики и в красочный ящи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нимать из валиков навернувшиеся бумагу, тряпки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лажнять, протирать, вносить какие-либо исправления в печатную форм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авлять увлажняющую жидкость на валики и в увлажняющий аппара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без надзора машину, включенную на рабочий х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 ремни на выводном транспорт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облюдать осторожность при установке рулонов бумаги (картона) во избежание захвата пальцев рук цилиндрами, валиками, роликами, штамп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Смывку печатных секций выполнять в резиновых перчатка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озгорании немедленно отключить пресс, обесточить электросеть, за исключением осветительной сети, вызвать пожарную команду, сообщить руководителю работ и приступить к ликвидации очага пожара имеющимися средствами огне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пресса обнаружено напряжение (ощущение тока), электродвигатель гудит, в случае появления шума и вибрации, при резком нагревании электропроводов, электродвигателя, снижении числа оборотов вала электродвигателя, искрении в электрооборудовании, обрыве заземляющего провода отключить оборудование, доложить мастеру о неисправности и без его указаний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тановить оборудование и отключить его от электросети пр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щении подачи электро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авмоопасной ситуации (попадании рук, ног и одежды в движущиеся элементы машин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адании посторонних предметов в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охом закреплении высечного но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равности оборудования, предохранительных, оградительных, блокировочных, пусковых, включающих и т.д. устрой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равномерном движении поршня гидроцилинд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травме в первую очередь освободить пострадавшего от травмирующего фактора, вызвать медицинскую помощь, оказать первую помощь пострадавшему, поставить в известность руководителя работ и сохранить травмоопасную ситуацию до расследования причин случившего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ключить оборудование, убрать инструменты и приспособления в отведенные места, привести в порядок рабочее место. Сделать запись в Журнале о состояни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нять спецодежду, убрать ее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мыть руки и лицо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0</Words>
  <Characters>10164</Characters>
  <CharactersWithSpaces>86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1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31:00Z</dcterms:modified>
  <cp:revision>2</cp:revision>
  <dc:subject>Инструкция</dc:subject>
  <dc:title>Типовая инструкция по охране труда при работе на печатно-высекальном автомате ТИ РО 29-001-079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