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ПЕЧАТНО-ВЫСЕК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Е СО СПЕЦИАЛЬНЫМ УСТРОЙСТВОМ ДЛЯ ГОРЯЧ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СНЕНИЯ ЗОЛОТОМ И КРАСОЧНОЙ ФОЛЬГ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все необходимые для работы приспособления и инструменты. Проверить их исправность. Убрать все лишние предметы с машин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нагревательных элементов, терморегуляторов, включающих и выключающих устройств, тормоза и срабатывания блокировки путем поворота предохранительной штанги (при срабатывании предохранительного приспособления тигель должен останавливаться на расстоянии не менее 5 см от печатной формы); наличие и жесткость крепления ограждений махового колеса, ременной передачи, шестеренок и кнопочного управления; правильность и надежность заключения формы, штампа в раме и закрепления их на машине; прочность крепления валиков в гнездах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авливать печатную форму (штамп), заменять вышедшие из строя сигнальные лампы, выполнять приправку и все вспомогательные работы (наладку, чистку, смазку и т.п.) при отключ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уском машины на рабочий ход проверить, не находится ли кто-либо из обслуживающего или ремонтного персонала в опас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пуском машины дать предупредительный сигнал, а затем сделать несколько оборотов, убедиться в нормальной работе авто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иснение на сырых матер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достаточно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надзора машину, включенную на рабочий 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работы автомат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неправильно положенный лист, открытку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печатной формы (штампа) приставший к ней лист, открытку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рулоны фольги на держателях и регулировать величину подачи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крепление штам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упавшие в машину и под нее листы бумаги, открытки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, смазывать, чистить машину и устранять неполадки в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штампы (печатную фор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авать вплотную к ограждениям машины и опираться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, просовывать руки в опасную зону, т.е. за ограждающую штанг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автомат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автомата обнаружено напряжение (ощущение тока), электродвигатель гудит, в случае появления вибрации или повышенного шума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печатной формы (штам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5</Words>
  <Characters>9062</Characters>
  <CharactersWithSpaces>7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печатно-высекальном автомате со специальным устройством для горячего тиснения золотом и красочной фольгой ТИ РО 29-001-028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