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БОРОЧНО-ШВЕЙНЫ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3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включением машины на рабочий ход проверить, не находится ли кто-либо из обслуживающего или ремонтного персонала в ее опасной зоне; перед пуском машины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улировать и включать машину на рабочий ход разрешается только машинисту-бригад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еллажи с гнездами для хранения тетрадей и стол на приемке машины должны быть исправными, а их поверхность гл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равке новой катушки скрепляющую проволоку снимать только при помощи кусачек, придерживая ее конец, чтобы проволока не разматыв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гулировать блокировочные устройства ограждений машины и ее автоматической остановки разрешается только ремонтно-техническому персоналу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ставлять швейные аппараты, заправлять в них проволоку, регулировать выводное и блокировочное устройства, а также выполнять другие работы по технологической наладке машины при включенном общем вводном выключателе и без разрешения машиниста-бригади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 поправлять тетради на транспортере, поправлять и регулировать присосы, прикасаться к щипцам и другим движущимся частям машины, осуществлять любые исправления и наладку, а также чистку, обтирку и смазку машины, вынимать из швейного аппарата и из-под машины упавшие тетради, брошюры, тряпки, инструменты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ши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шитья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ились вибрация и повышенный уровень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30</Characters>
  <CharactersWithSpaces>7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подборочно-швейных машинах ТИ РО 29-001-043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