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ПОЛУАВТОМ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ЫРУБКИ УГЛОВ (ТИПА "КРАУЗЕ"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80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ью в Журнале технического состояния оборудования. Провести наружный осмотр рабочего места. Убедиться в отсутствии посторонних предметов на машине, под ногами. Убедиться в достаточности освещения. Не допускать наличия пролитого на пол масла (пролитые жидкости необходимо немедленно вытир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рить правильность установки и закрепления полуавтомата на полу, наличие всех ограждений, исправность блокировок (запрещается работать на машине с отключенными блокировками и снятыми огражден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обном пуске проверить, останавливаются ли ножи и прижимы в верхнем положении. При совершении каждого рабочего цикла машина должна останавливаться при верхнем положении но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 время смазки машины не допускать попадания масла на механизм торм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о всех неполадках доложить администрации и до устранения неполадок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полуавтомате для вырубки уголков запрещается работать одновременно двум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обходимо блокировать полуавтомат при выполнении работ по техническому обслуживанию, наладке, установке вырубных ножей, установке и регулировке боковых и задних упоров на накладном столе, других работах на элементах или узлах машины, совершающих поступательное или вращательное дви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установке вырубных ножей в ножедержатели запрещается брать ножи со стороны заточенного края. Вырубные ножи должны быть надежно закреплены всеми винтами. При закреплении ножа пользоваться только исправным инструментом соответствующего раз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рещается брать ножи влажными или загрязненными маслом руками, оставлять ножи на ограждениях, носить в карманах. Неиспользуемые вырубные ножи должны храниться в специальных фут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д каждым пуском полуавтомата убедиться в отсутствии кого-либо в опасной з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грузку полуфабрикатов для вырубки выполнять внимательно и осторожно во избежание травмирования кистей рук об острые края загрузочной зоны. Пальцы рук держать на расстоянии, достаточном для свободного опускания при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д проведением ремонтно-профилактических работ остановить машину аварийным выключателем и отключить от электросети главным рубиль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нятые в ходе ремонтно-профилактических работ элементы облицовки, защитные и предохранительные приспособления перед началом работы полуавтомата следует установить на место и проверить их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о время работы полуавтомата для вырубки уголков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одить из строя устройство безопасности - двухкнопочный принцип пуска полуавтомата в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саться движущихся частей машины, просовывать руки в технологические пуст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или открывать огр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из машины застрявшие или прилипшие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щать движущиеся и вращающиеся части автомата от налипших этикеток, гряз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азывать движущиеся части автомата, проводить наладку, подтягивать болты и выполнять другие виды техническ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инструменты, тряпки или т.п. на маш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раться или садиться на ограждения маши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пресс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пресса обнаружено напряжение (ощущение тока), электродвигатель гудит, в случае появления шума и вибрации, при резком нагревании электропроводов, электродвигателя, снижении числа оборотов вала электродвигателя, искрении в электрооборудовании, обрыве заземляющего провода отключить оборудование, доложить мастеру о неисправности и без его указаний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тановить оборудование и отключить его от электросети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и подач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вмоопасной ситуации (попадании рук, ног, одежды в движущиеся элементы маши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адании посторонних предметов 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хом закреплении высечного но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ости оборудования, предохранительных, оградительных, блокировочных, пусковых, включающих и т.д.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вномерном движении поршня гидроцилинд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оборудование, убрать инструменты и приспособления в отведенные места, привести в порядок рабочее место. Сделать запись в Журнале о состоян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8</Words>
  <Characters>9886</Characters>
  <CharactersWithSpaces>8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2:00Z</dcterms:modified>
  <cp:revision>2</cp:revision>
  <dc:subject>Инструкция</dc:subject>
  <dc:title>Типовая инструкция по охране труда при работе на полуавтомате для вырубки углов (типа «Краузе» и т.п.) ТИ РО 29-001-080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