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ПРЕС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ЖИМКИ КОРЕШКОВ КНИЖНЫХ БЛ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1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включением пресса проверить отсутствие посторонних предметов между подвижной и неподвижной колод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вижение колодки должно быть плавным. При ударном движении колодки пресс нужно выключить и сообщить об этом мастеру или начальнику цеха. Работу можно продолжать только после устранения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 при включенном электродвиг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расстояние между подвижной и неподвижной колод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натяжение ремня путем изменения силы натяжения пруж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олодки от кл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ать прилипший к колодке б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ссовать блоки, габариты которых не соответствуют техническим данным пр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имать блоки с сырыми, дающими отлип кореш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9</Words>
  <Characters>8152</Characters>
  <CharactersWithSpaces>6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прессах для обжимки корешков книжных блоков ТИ РО 29-001-05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