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ПРОБОПЕЧАТНЫХ СТАН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13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Совместное хранение кислот и легковоспламеняющихся и горючих жидкостей (бензин, толуол, спирт, керосин, уайт-спирит и т.п.) запрещается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застегнуть ее на все пуговицы. Проверить наличие и исправность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ить визуально рабочее место и оборудование, исправность системы защитного заземления, наличие и прочность крепления ограждений, предохранительных приспособлений, блокировок, действие вентиляционных установок, исправность водопроводных кранов и стоков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ыявленных неисправностях сообщить руководителю подразделения. До устранения неполадок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пуском станка убедиться, что в опасной зоне нет посторонних лиц, а самому не стоять близко к двигающейся каре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 время движения каретки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поддерживать бума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лажнять, протирать, поправлять форму, накатывать на нее кра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азывать, чистить, регулировать ста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чие растворы (квантагенат калия, гидрофилизующий раствор, декстрины) обязательно держать в стеклянной или эмалированной посуде с плотно закрывающимися крышками и четкими обозначениями содержи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ледить за тем, чтобы был свободный доступ к станку со всех сторон, чтобы форма была прочно закреплена на тал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ормы хранить только на специальных стеллажах. Края формы не должны выступать за стеллажи. При переноске форм пользоваться брезентовыми рукавицами и специальными тележками для перевозки 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мывку офсетной резины проводить при помощи специального смывочного устройства, стоя сбоку от кар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смывать валики вручную на х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прещается оставлять без надзора станок, включенный на рабочий х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отключилась вентиляционная система, появились шум и вибрация, отключилась электроэнергия, отключить оборудование немедленно, доложить мастеру о неисправности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опадании на кожный пок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щелочи (растворов) использовать 2 - 3%-ный раствор уксусной кисл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слоты (растворов) использовать 5%-ный раствор питьевой с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опадании на слизистую оболоч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щелочи (растворов) использовать 1 - 2%-ный раствор уксусной кисл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слоты (растворов) использовать 2 - 3%-ный раствор питьевой с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нейтрализации пораженные участки обильно промыть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опадании прямого потока света в глаза (от ртутных и др. ламп) промыть их настоем чая или водой и немедленно обратиться к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травме в первую очередь освободить пострадавшего от травмирующего фактора, поставить в известность руководителя работ, вызвать медицинскую помощь, оказать первую помощь пострадавшему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лючить оборудование и осветительные установки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неисправностях сообщить руководителю цеха,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ить, выключены ли нагревательные приборы, освещение, вентиляция, вода, г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редства индивидуальной защиты и спецодежду, убрать их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щательно вымыть руки и умыться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7885</Characters>
  <CharactersWithSpaces>6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пробопечатных станках ТИ РО 29-001-013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