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РУЧНОМ ПОЗОЛОТНОМ ПРЕС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70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,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, чтобы при опускании рычага рука не задевала какие-либо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, смазывать, чистить пресс и устранять неполадки, не отключив его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, не выключив пре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руку с рычага, когда он находится в нижне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ивать давление сверх установленного путем нажатия обеими руками на ручку рычага и резкого опу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нагретые штампы и металлические стержни без применения специальных перчаток руками. Для этого нужно пользоваться специальными клещами и работать в рукавиц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тиснение на сырых крыш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включенном электродвигателе пресса запрещается проверять прочность крепления штампа на верхней плите и проводить выклейку (приправку) на нижней пл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ремя тиснения и опускания рычага запрещается наклоняться над пресс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возникновения возгорания или пожара работники должны немедленно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и появлении запаха гари и дыма в электрооборудовании, при попадании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, возникновении вибрации или повышенного уровня шума, резком нагревании электродвигателя, значительном снижении числа оборотов вала двигателя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брать рабочее место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6</Words>
  <Characters>8735</Characters>
  <CharactersWithSpaces>7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ручном позолотном прессе ТИ РО 29-001-070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