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ШТАНЦЕВ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СЕКАЛЬНОЙ)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6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уске машины на рабочий ход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сменой фибры или другого материала выключить электродвигатель, а верхнюю плиту с ножами остановить в крайнем верхне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устранения неполадок выключить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включенной в электросеть машине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фиб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ставлять высечные ножи и упоры при смене фор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тирать ножи вос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поладки, смазывать и чистить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работе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внивать или поправлять косо уложенную стопу высекаем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талкивать из-под ножей обре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любым движущимся деталям или узлам машины и опираться на ее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щать но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инструмент, ветошь, мас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й маш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пресс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пресса обнаружено напряжение (ощущение тока), электродвигатель гудит, в случае появления шума и вибрации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тключить оборудование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оборудование и отключить его от электросе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,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высечного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м движении поршня гидроцилин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2</Words>
  <Characters>8841</Characters>
  <CharactersWithSpaces>7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штанцевальной (высекальной) машине ТИ РО 29-001-076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