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СТАНКЕ ДЛЯ БИГ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ЕК И НАКЛЕЙКИ ЛЕНТОЧЕК НА ОБЛО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щитная планка перед ножом должна быть расположена не более чем на 1 см выше поверхности ст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во время работы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но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обложку в зоне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емонт и наладку, смазывать и чистить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станке масленки, отвертки, ветошь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5</Words>
  <Characters>7863</Characters>
  <CharactersWithSpaces>6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станке для биговки обложек и наклейки ленточек на обложку ТИ РО 29-001-058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