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СТАНКЕ ДЛЯ УПАК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ЛЕНКУ (ТИПА "DEM-L8-12", "4255-SA"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94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; следует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готовить рабочее место, упаковочную полиэтиленовую пленку и запрессовываемую продукцию. Рулон с пленкой надежно закрепить в направляющих вал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работы на электрооборудовании и на компрессоре, установку, регулировку и замену нагревательных элементов производить на полностью обесточенном ст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авить пленку в станок, добиться совмещения верхней и нижней частей пленки, после чего включить главный рубиль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 работой проверить исправность защитного устройства - предохранительной планки на прижимной раме. Запрещается работать с отключенным или неисправным защитным устро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 каждым циклом упаковки в пленку (до нажатия пусковой кнопки) убедиться, что в опасной зоне нет людей, и убрать из зоны движения прижимной рамы собственные руки и гол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 время работ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руки в непосредственной близости от прижимной рамы и нагреват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оняться над рабочим мес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, перемещать упаковываемую продукцию до окончания рабочего цик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или токоведущим эле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включенном станке для упаковки в плен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гулировку нагревательных элементов, любые исправления, наладку или смазку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нагревательные элементы от налипшей плен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вызвать пожарную команду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вибрации и шума, запаха дыма или гари, искрении мотора, попадании посторонних предметов в оборудование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ключить машину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6</Words>
  <Characters>9069</Characters>
  <CharactersWithSpaces>7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станке для упаковки в пленку (типа «Dem-L8-12», «4255-sa» и т.п.) ТИ РО 29-001-094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