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СТА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КЛЕЙКИ КОРЕШКА КНИЖНОГО БЛ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50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включением станка проверить надежность крепления ограждений и клеевой ва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истить валики от засохшего на них клея острым ножом с деревянной, надежно закрепленной рукоя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боковые стенки и регулировать расстояние между передающими и накатными валиками при включенном электро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включенным в сеть электронагре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 время работы станк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застрявшие между валиками тетради, куски бумаг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расстояние между направляющими стен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ывать и чистить вал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азывать чистить и протирать ст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ртывать контргайки регулировочных винтов, работать на станке, если направляющие стенки имеют зазубри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69</Characters>
  <CharactersWithSpaces>6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станке для заклейки корешка книжного блока ТИ РО 29-001-050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