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ам печа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лерадиовещания и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ассовых коммуник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4 декабря 2002 г. No. 237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ПОВ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ОХРАНЕ ТРУДА ПРИ РАБОТ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ТИГЕЛЬНЫХ МАШИНАХ ВЫСОКОЙ ПЕЧА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 РО 29-001-015-0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 Общие требования безопасно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 работе допускаются лица, прошедшие медицинский осмотр и не имеющие противопоказаний к работе по данной профессии (специальности), вводный инструктаж и инструктаж на рабочем месте. Рабочие допускаются к самостоятельной работе после стажировки, проверки теоретических знаний и приобретенных навыков безопасных способов работы. В дальнейшем на рабочем месте проводятся инструктажи по охране труда не реже одного раза в 3 меся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и переводе на новую работу, с временной на постоянную, с одной операции на другую с изменением технологического процесса или оборудования работники должны пройти инструктаж по охране труда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оведение всех видов инструктажей должно регистрироваться в Журнале инструктажей с обязательными подписями получившего и проводившего инструктаж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аждый работник обязан соблюдать требования настоящей инструкции, трудовую и производственную дисциплину, режим труда и отдыха, все требования по охране труда, безопасному производству работ, производственной санитарии, пожарной безопасности, электро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урить разрешается только в специально отведенных для этого местах. Запрещается употребление алкогольных напитков на работе, а также выход на работу в состоянии алкогольного или наркотического опья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ри выполнении работы необходимо быть внимательным, не отвлекаться посторонними делами и разговорами и не отвлекать других от работы. Запрещается садиться и облокачиваться на случайные предметы и огра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Не разрешается подходить к действующим станкам, установкам, машинам, на которых работают другие рабочие, и отвлекать их посторонними разговорами, включать или выключать (кроме аварийных случаев) оборудование, транспортные и грузоподъемные механизмы, работа на которых не поручена, заходить за ограждения опасных зон, в зоны технологических прох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Работодатель обязан обеспечить работающих спецодеждой, спецобувью, а также средствами индивидуальной защиты в соответствии с выполняемой ими работой и согласно действующим нормам. Запрещается работать без спецодежды, спецобуви и других средств индивидуальной защиты, положенных по норм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Каждому работнику необходим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нать место хранения цеховой аптеч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меть оказать первую помощь при производственных травм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Хранить и принимать пищу разрешается только в установленных и оборудованных мес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Запрещается находиться в производственных помещениях в верхней одежде, раздеваться или вешать одежду, головные уборы, сумки на оборуд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Не загромождать проходы, проезды, рабочие места, подходы к щитам с противопожарным инвентарем, пожарным кранам и общему рубильн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Пролитые на пол смывочно-смазочные вещества, воду и т.п. немедленно вытере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Обтирочные материалы, пропитанные маслом, краской, растворителем, складывать в плотно закрывающиеся металлические ящики. Запрещается разбрасывать эти материалы, по окончании смены их следует удалить из по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Горюче-смазочные и легковоспламеняющиеся жидкости хранить только в плотно закрывающейся металлической таре (ящике) или шкафу в количестве, не превышающем сменную норму. Запрещается совместное хранение кислот и легковоспламеняющихся и горючих жидкостей (бензин, толуол, спирт, керосин, уайт-спирит и т.п.). Химические вещества хранить в количестве, не превышающем установленные нормы, в плотно закрытой посуде, имеющей надпись о содержим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Запрещается ремонтировать оборудование, исправлять электрооборудование и электросеть персоналу, не имеющему допуска к этим работам, работать около неогражденных токоведущих частей, прикасаться к электропроводам, арматуре общего освещения, открывать дверцы электрошкафов, ограждения рубильников, щитов и пультов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 Запрещается применять для мытья рук смазочно-смывочные ве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 Запрещается находиться в производственном помещении после оконча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. Работник несет ответственность в соответствии с действующим законодательством за соблюдение требований инструкций, производственный травматизм и аварии, которые произошли по его ви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. Контроль выполнения данной инструкции возлагается на руководителя подразделен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Требования безопасности перед началом работ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деть спецодежду, привести ее в поряд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знакомиться с записями в Журнале технического состояния оборудования. В случае каких-либо замечаний к работе не приступать до устранения неполадок и отметки в журнале (наладчика, электрика) об исправности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смотреть оборудование и рабочее место. Приготовить все необходимые для работы приспособления и инструменты. Проверить их исправность. Убрать все лишние предметы с машины (масленки, ветошь и т.д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роверить исправность машины, нагревательных элементов, терморегуляторов, включающих и выключающих устройств, тормоза и срабатывания блокировки путем поворота предохранительной штанги (при срабатывании предохранительного приспособления тигель должен останавливаться на расстоянии не менее 5 см от печатной формы). Проверить наличие и жесткость крепления ограждений махового колеса, ременной передачи, шестеренок и кнопочного управления; правильность и надежность закрепления формы, штампа в раме и на машине; прочность крепления валиков в гнездах, наличие защитного заземления, чистоту и порядок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роверить, включены ли местная вытяжная и общая приточно-вытяжная системы вентиляции; следует помнить, что вентиляция должна быть включена за 10 - 15 мин. до начала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роверить и отрегулировать освещение рабочего мес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О замеченных недостатках и неисправностях на рабочем месте немедленно сообщить руководителю работ и до устранения неполадок и разрешения мастера к работе не приступать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I. Требования безопасности во время работ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ыполнять только порученную руководителем рабо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и ремонте оборудования, проведении профилактики необходимо сделать запись в Журнале технического состояния оборудования. Лица, проводившие ремонт и профилактику, обязаны в Журнале сделать запись, разрешающую работа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Устанавливать печатную форму (штамп), выполнять приправку и все вспомогательные работы (наладку, чистку, смазку и т.п.) только при отключенной маши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еред пуском машины на рабочий ход проверить, не находится ли кто-либо из обслуживающего или ремонтного персонала в опасной зоне маш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Боковые столики должны быть установлены на расстоянии не менее 5 см от движущегося тиг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Для исключения "залипания" запечатанного листа правильно установить клапан, придерживающий лис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Для поддержания листа на тигле применять легко рвущуюся нит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Во время работы машины запрещ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правлять неправильно положенный лист, открытку, картон и т.п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нимать с печатной формы (штампа) приставший к ней лист, открытку, картон и т.п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рять крепление штамп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хватывать упавшие в машину и под нее листы бумаги, открытки, картон и т.п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гулировать, смазывать, чистить машину и устранять неполадки в н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тирать штампы (печатную форму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тать сидя и заниматься посторонними разговорами и дел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ставать вплотную к ограждениям машины и опираться на ни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саться к движущимся частям машины, просовывать руки в опасную зону, т.е. за ограждающую штанг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помощи бумаги снимать (скатывать) с валиков краску, наносить ее на валики, а также смывать и протирать красочные вали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Запрещ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изводить тиснение на сырых материал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тавлять без надзора машину, включенную на рабочий х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Стеллажи (поддоны) переносить, укладывать и разбирать из стопы только двумя работниками. Запрещается пользоваться неисправными стеллажами (поддонам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Запрещается прислонять стеллажи (поддоны) к станине машины или стене, а также ставить их на торе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Запрещается использовать в работе неисправный ручной слесарный инструмент, а также инструмент несоответствующих размеров, разбрасывать его вокруг оборудования, в проходах, в проездах. Хранить приспособления и инструмент в специально отведенных мес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Продукцию складировать аккуратно на стеллажи, высота складирования не должна превышать 1,6 м от уровня пола (включая высоту стеллаж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Запрещается допускать на рабочее место лиц, не имеющих отношения к работе, а также передоверять оборудование посторонним лиц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Запрещается работать на оборудовании со снятыми ограждениями и неисправными блокировк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Хранение в производственных цехах ГЖ и ЛВЖ допускается в пределах сменного запаса. Запрещается оставлять ГЖ и ЛВЖ в проходах, проездах и рабочих зонах оборудован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V. Требования безопасности в аварийных ситуация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и возгорании немедленно отключить машину, обесточить электросеть, за исключением осветительной сети, вызвать пожарную команду, сообщить руководителю работ и приступить к ликвидации очага пожара имеющимися средствами огнету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Если на металлических частях оборудования обнаружено напряжение (ощущение тока), электродвигатель гудит, в случае появления вибрации или повышенного уровня шума, при резком нагревании электропроводов, электродвигателя, понижении числа оборотов вала электродвигателя, искрении в электрооборудовании, заземляющий провод оборван, остановить машину, доложить мастеру о неисправности и без его разрешения к работе не приступа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становить машину и отключить ее от электроэнергии пр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кращении подачи электроэнерг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авмоопасной ситуации (попадании руки, ноги и других частей тела человека в движущиеся или вращающиеся элементы машины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падании посторонних предметов в оборудова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лохом закреплении печатной формы (штамп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исправности оборудования, предохранительных, оградительных, блокировочных, пусковых, включающих и т.п. устрой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ри травме в первую очередь освободить пострадавшего от травмирующего фактора, вызвать медицинскую помощь, оказать первую помощь пострадавшему, поставить в известность руководителя работ и сохранить травмоопасную ситуацию до расследования причин случившегос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. Требования безопасности по окончании работ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ыключить машину, убрать инструменты и приспособления в отведенные места, привести в порядок рабочее место. Сделать запись в Журнале о состоянии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нять спецодежду и убрать в шка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Тщательно вымыть руки и лицо теплой водой с мыло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63</Words>
  <Characters>10456</Characters>
  <CharactersWithSpaces>89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29:00Z</dcterms:created>
  <dc:creator>Министерство Российской Федерации по делам печати, телерадиовещания и средств массовых коммуникаций</dc:creator>
  <dc:description/>
  <dc:language>en-US</dc:language>
  <cp:lastModifiedBy/>
  <dcterms:modified xsi:type="dcterms:W3CDTF">2011-10-30T17:29:00Z</dcterms:modified>
  <cp:revision>2</cp:revision>
  <dc:subject>Инструкция</dc:subject>
  <dc:title>Типовая инструкция по охране труда при работе на тигельных машинах высокой печати ТИ РО 29-001-015-0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