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ЦИФРОВЫХ ПЕЧ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АХ (ТИПА "XEIKON-DCP/32 D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виды инструктажей должны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инструкции по эксплуатации и техническому обслуживанию машины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, указания знаков безопасности, нанесенных на секциях и блоках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Употребление алкогольных напитков на работе, а также выход на работу в состоянии алкогольного или наркотического опьяне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Совместное хранение кислот и легковоспламеняющихся и горючих жидкостей (бензин, толуол, спирт, керосин, уайт-спирит и т.п.) запрещается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аждый работник несет ответственность за соблюдение требований инструкций, производственный травматизм и аварии, которые произошли по его вине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Запрещается надевать одежду из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, электрон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сти наружный осмотр рабочего ме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достаточном уровне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посторонних предметов на машине, на подножках, на ограждениях,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дежность подключения оборудования, фиксацию подсоединяющих вилок и подсоединяющих кабелей (во избежание нагрева или искрения); кабели должны быть уложены в каналах (или должны быть ограждены) и не иметь видимых пов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герметичность подводки жидкости в систему охлаждения; при наличии подтекания вызвать сервисного инженера, а по устранении дефекта пролитые жидкости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готовить все необходимые для работы приспособления и инструменты, средства индивидуальной защи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компьютерным данным проверить готовность машины к работе, исправность блокировок. Обратить особое внимание на действие включающих, выключающих и тормоз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а ли вентиляционная система.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только порученную руководи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допускать на рабочее место лиц, не имеющих отношения к порученной работе,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приступить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ремя подготовки машины к работе, перед каждым пуском и во время работы следует проверять, не находится ли кто-либо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экстренной остановки машины служат клавиши "Стоп" (красного цвета), расположенные на пульте подготовки бумаги и секции приемки. Клавиша "Стоп" не освобождает машину от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машине установлены подвижные и неподвижные ограждения, а также устройства безопасности, снабженные концевыми выключателями (защитные ограждения, дверцы), при срабатывании которых машина останавливается в аварийном режиме и не может быть включена до восстановления защитных функций. Схемы защитных ограждений и устройств безопасности приведены в приложении к инструкции по эксплуатации. Запрещается выводить из строя устройств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 проведением ремонтно-профилактических работ на печатных секциях машины, на модулях подготовки бумаги, закрепления тонера, глянцевателя, на приемной секции, других агрегатах необходимо остановить машину и отключить ее от электросети главным выключателем и рубильником электрощ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нятые в ходе ремонтно-профилактических работ элементы облицовки, а также защитные и предохранительные приспособления перед пуском машины следует устанавливать на место, восстанавливать их функциональность и проверять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выполнения любых технологических операций внутри печатной секции или других агрегатах (чистка, смазка, добавление тонера и других работ по техническому обслуживанию) следует останавливать и блокировать машину. Разрешается прикасаться только к полностью остановленной и заблокирова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подготовке рулона бумаги для печати проявлять осторожность, работая с ножом. Транспортировать и устанавливать рулон только с помощью специальной тележки. После установки убедиться, что рулон по направляющим салазкам переместился в рабочие п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роводке бумажного полотна остерегаться контакта с нагревательным рол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установке (перемещении) в рабочее положение модулей подготовки бумаги и приемного устройства (стекера) быть внимательным во избежание защемления пальцев рук или других часте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о избежание получения ожогов при обслуживании блоков машины, имеющих нагревательные элементы (верхняя зона модуля подготовки бумаги; передняя зона системы закрепления тонера; коробка глянцевателя), дождаться охлаждения горячих поверхностей (не менее 30 мин.). Работать в хлопчатобумажн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зарядке тонера в дозирующие коробк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крышку дозирующей коро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горловину емкости с тонером в загрузочное отверстие дозирующей коробки, зафиксировать и повернуть по часовой стрел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зарядки немедленно закрыть дозирующие коробки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выполнении вышеуказанных операций соблюдать осторожность и пользоваться средствами защиты органов дых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ынимать и вставлять барабаны следует аккуратно и только при помощи специального приспособления (полозь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тройство для полировки барабанов должно быть установлено на ровную нескользкую поверхность. Во время полировки барабанов избегать контакта пальцев, волос, одежды, ювелирных украшений с вращающимися частями устройства и барабана. Материал для полировки закреплять в специальном держ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и установке и закреплении ножа во избежание травм следует проявлять осторо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только исправными (без сбитых губок) ключами соответствующих раз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ж в ножедержателе закреплять всеми бол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брать нож со стороны заточенного кр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брать ножи влажными или загрязненными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о время приемки готовой продукции следует быть внимательным и осторожным, тетради брать только с неподвижного транспортера на безопасном расстоянии от рубящих ножей (на расстоянии не менее 30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ля освобождения приемной секции от застрявших тетрадей машину остановить и заблокировать кнопкой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движущихся или вращающихся частей машины или просовывать руки в технологические пу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незащищенными руками горяч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ли открывать ограждения, добавлять тон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одой или другими жидкостями вблизи электр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валиков или цилиндров навернувшуюся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ли брать тетради из-под рубящих но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движущиеся части машины, подтягивать бол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инструменты, тряпки или другие предметы в машине, на ограждениях или ступень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машину, залезать на ограждения, находиться самому или допускать других в опасную зону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о окончании печати следует подождать несколько минут (до пяти минут), прежде чем открывать дверцы печатной секции. За это время озон поглощается системой филь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чатная машина должна быть выключена главным выключателем при остановке на длительное время (более 1 часа). Запрещается оставлять без присмотра работающую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кладировать продукцию на стеллажи разрешается на высоту не более 1,6 м от пола, включая высоту стелл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кладирования продукции использовать неисправные стеллажи (поддо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стые стеллажи (поддоны) устанавливать вертикально, прислонять к стене или станин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с отключенными блокировками или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изменения в устройство, электрическую схему и программу управления маш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открытых дверцах электрошкафов и печатной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следует в специально отведенных мест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ж без упаковки и прислонять его к машине или ст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Хранить и переносить ножи следует только в специальных футлярах в горизонталь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се работы, связанные с электроникой и электрооборудованием, должны проводиться только квалифицированным персоналом, имеющим право на выполнение эти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оявлении шума и вибрации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провести необходимое техническое обслуживание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4</Words>
  <Characters>14004</Characters>
  <CharactersWithSpaces>1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цифровых печатных машинах (типа «Xeikon-dcp/32 D») ТИ РО 29-001-02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