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УПАКОВО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ПЛЕНКУ) МАШИНЕ (ТИПА "ЗИТМА", "КАЛЛФАСС"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92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 и привести ее в порядок. Удалить из карманов колющие и режущи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приспособления и инструменты, проверить их исправность. Убрать все лишние предметы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ы ли местная вытяжная и общая приточно-вытяжная системы вентиляции; следует помнить, что вентиляция должна быть включена за 10 - 15 мин. до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ниги (стопы книг) устанавливать на ленту транспортера строго по цен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 во время работы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заложенные в машину книги (стопы кни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натяжение ремней транспортера, изменяя силу натяжения пруж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продукцию из-под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сваривающие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скорость упаков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егулировку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аковывать продукцию, габариты которой не соответствуют техническим данным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рабочее место, не вы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аладку, чистку, ремонт, не отключив оборудование от электро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локачиваться на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ограждения и работать без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ЛВЖ для чистки сваривающи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без приставного транспор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а оборудовании инструменты, масленки, ветошь и др. пред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без отсоса обрезков пл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аривающие устройства чистить горячими салфеткой, смоченной силиконовым мас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сваривании двух концов пленки быть внимательным. Следить, чтобы рука, придерживающая концы пленок, находилась на расстоянии 15 - 20 см от сваривающих устрой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вызвать пожарную команду 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вибрации и шума, запаха дыма или гари, искрении мотора, попадании посторонних предметов в оборудование, в случае, если движение прессующей колодки не плавное, а скачкообразное, немедленно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8</Words>
  <Characters>9221</Characters>
  <CharactersWithSpaces>7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2:00Z</dcterms:modified>
  <cp:revision>2</cp:revision>
  <dc:subject>Инструкция</dc:subject>
  <dc:title>Типовая инструкция по охране труда при работе на упаковочной (в пленку) машине (типа «Зитма», «Каллфасс» и т.п.) ТИ РО 29-001-092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